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lasma Drip (BRK)" w:hAnsi="Plasma Drip (BRK)" w:cs="Plasma Drip (BRK)"/>
        </w:rPr>
      </w:pPr>
      <w:r>
        <w:rPr/>
        <w:t>Einleitung</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er Herbst neigte sich langsam dem Ende zu. Längst hatten die Bäume ihre Blätter verloren und es wurde immer kälter und ungemütlicher. Es war inzwischen Anfang November geworden. Maude war jetzt nun schon 1 1/2 Jahre tot, und war mittlerweile mit dem ganzen Himmel und all seinen Bewohnern bestens vertrau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d auch ihre Hinterbliebenen, ihr Mann Ned Flanders und ihre gemeinsamen Söhne Rod &amp; Todd wussten mittlerweile längst, dass ihre geliebte, dahingeschiedene Mutter, trotz ihres Todes, dennoch Tag für Tag über sie wachte, und es ihr gut ging.</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Ende Oktober, wo viele von uns normalerweise das allseits beliebte Halloween feiern, tobte eines Nachts ein grausiges Gewitter, mit einem heftigen Sturm, der nahezu die Bäume aus den Erden zu reißen drohte. Selbst die Dächer einiger Häuser, in Springfield, rappelten gefährlich und drohten abzufliegen. Leider war auch das sonst so sichere, harmonische Haus der Flanders davon betroffen, und Rod &amp; Todd hatten große Angst, als es, oben an der Decke, immer mehr zu Rütteln begang. Beide klammerten sich eng aneinande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W-warum ist Mommy nicht bei uns?” stotterte Todd ängstlich und drückte sich fest an seinen großen Bruder, welcher ebenso ängstlich antwortete: “Weil sie tot ist, Todd!”</w:t>
      </w:r>
    </w:p>
    <w:p>
      <w:pPr>
        <w:pStyle w:val="Normal"/>
        <w:tabs>
          <w:tab w:val="clear" w:pos="708"/>
          <w:tab w:val="left" w:pos="2891" w:leader="none"/>
          <w:tab w:val="left" w:pos="10262" w:leader="none"/>
        </w:tabs>
        <w:autoSpaceDE w:val="false"/>
        <w:ind w:left="-720" w:hanging="0"/>
        <w:rPr/>
      </w:pPr>
      <w:r>
        <w:rPr>
          <w:i/>
          <w:iCs/>
          <w:color w:val="000000"/>
          <w:szCs w:val="28"/>
        </w:rPr>
        <w:t>“</w:t>
      </w:r>
      <w:r>
        <w:rPr>
          <w:i/>
          <w:iCs/>
          <w:color w:val="000000"/>
          <w:szCs w:val="28"/>
        </w:rPr>
        <w:t xml:space="preserve">Nein, ich meine doch, warum sie, als unser Schutzengel, heute nicht bei uns wacht, so wie sonst, du Hirni!!!” </w:t>
      </w:r>
      <w:r>
        <w:rPr>
          <w:i/>
          <w:iCs/>
          <w:color w:val="000000"/>
          <w:szCs w:val="28"/>
          <w:lang w:val="en-GB"/>
        </w:rPr>
        <w:t>rief Todd frech.</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Nenn mich nicht Hirni, sonst ist Gott böse...” warnte Rod ihn, doch da war es auch schon passiert: Plötzlich gab es, über ihren Köpfen, einen lauten Knall, die Decke brach ein, und das Dach wurde schließlich, vom heftigen Orkan erfasst, und davongetrieben. Beide Kinder schrien völlig verängstigt auf. Der Regen wurde immer stärker und überschüttete sie förmlich.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Siehst du! Jetzt ist Gott böse! Und das ist nur deine Schuld!” sagte Rod seinem Bruder vorwurfsvoll. Doch in diesem Moment brach plötzlich auch noch der Boden auf. Die beiden Kinder schrien noch lauter als zuvor und drängten sich, eng umschlungen, ganz fest in die Ecke. Plötzlich stießen loderne Flammen aus dem Boden heraus und der Schrecken, aller gelben Springfielder, kam, in überdimensionaler Größe, zum Vorschein: Matt Groening, mit einem Radiergummi, mit einer so gewaltigen Größe von über 2 Metern. Mit tiefdunkler Stimme lachte er böse: “Hähähähä! Kommt her, meine Kleinen! Zeit, Platz zu machen, für neue Figuren... Hahahahaha!”</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d er hielt das Riesenradiergummi auf sie an, erfasste sie und wollte gerade losradieren, als......</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er kleine Todd kreischend und schweißgebadet, in seinem Bett, hochfuhr, worauf sogleich Vater Ned ins Zimmer schnellt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Du lieber Himmel, Todd! Was ist denn passiert?” rief Ned besorgt. Auch Rod, welcher sein Bett genau neben dem von Todd hatte, wurde durch Todds schrecklichem Schrei, wach. Todds kleines Herz pochte wie sonstwas.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Hast du schlecht geträumt, mein armer Liebling?!” vermutete Ned. Todd sah ihn mit großen, verängstigten Augen an und rief schließlich mit Tränen in den Augen: “Es war so schrecklich, Daddy! Da war dieser Sturm, dann war plötzlich unser Dach weg, und dann kam dieser grauenvolle, furchterregende, bebrillte Mann, mit dem Kotletenbart, und der wollte mich und Rod ausradier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Oooohhh, hab keine Angst, mein Schatz!” beruhigte ihn Ned und nahm ihn dabei zärtlich in die Arme: “Du hast nur einen bösen Traum gehab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Langsam beruhigte sich Todd wieder und kuschelte sich vertraut an seinen Vater, der dann fortfuhr: “Du bist hier in trauter Sicherheit, Schatz, und wirst diesen grausigen Mann, mit der Brille und dem Kotletenbart, bestimmt nie wieder in deinen Träumen seh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Ganz bestimmt, Dad?” fragte Todd, der sich allmählich wieder beruhigt hatte.</w:t>
      </w:r>
    </w:p>
    <w:p>
      <w:pPr>
        <w:pStyle w:val="Normal"/>
        <w:tabs>
          <w:tab w:val="clear" w:pos="708"/>
          <w:tab w:val="left" w:pos="2891" w:leader="none"/>
          <w:tab w:val="left" w:pos="10262" w:leader="none"/>
        </w:tabs>
        <w:autoSpaceDE w:val="false"/>
        <w:ind w:left="-720" w:hanging="0"/>
        <w:rPr/>
      </w:pPr>
      <w:r>
        <w:rPr>
          <w:i/>
          <w:iCs/>
          <w:color w:val="000000"/>
          <w:szCs w:val="28"/>
        </w:rPr>
        <w:t>“</w:t>
      </w:r>
      <w:r>
        <w:rPr>
          <w:i/>
          <w:iCs/>
          <w:color w:val="000000"/>
          <w:szCs w:val="28"/>
        </w:rPr>
        <w:t xml:space="preserve">Ganz bestimmt, Toddi!” versicherte ihm sein Vater: “Weil du nämlich... </w:t>
      </w:r>
      <w:r>
        <w:rPr>
          <w:b/>
          <w:bCs/>
          <w:i/>
          <w:iCs/>
          <w:color w:val="000000"/>
          <w:szCs w:val="28"/>
        </w:rPr>
        <w:t>gleich ausradiert sein wirst, hähähähä!!!!”</w:t>
      </w:r>
      <w:r>
        <w:rPr>
          <w:i/>
          <w:iCs/>
          <w:color w:val="000000"/>
          <w:szCs w:val="28"/>
        </w:rPr>
        <w:t xml:space="preserve"> Und plötzlich zog Ned sich, wie eine Maske, sein Gesicht ab, und Todd sah das finster lachende, bebrillte Gesicht Matt Groenings vor sich...</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ieder kreischte er laut auf, wurde von Matt feste gepackt und mit einem Satz von dem sogleich hervorschnellenden Radiergummi angerieben; seine Schreie wurden immer lauter, und Matts fieses Gelächter immer brutaler, bis....</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 Todd schweißgebadet und laut schreiend, in seinem Bett hochfuhr. Sein Herz schlug mindesten 130km/h! Er sah, wie es draußen, wie aus Eimern schüttete.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d sogleich trat wieder sein Vater zur Tür hinein und fragte: “Du lieber Himmel, Todd! Was ist denn passiert?”, wollte sich Todd nähern, doch dieser wich ängstlich zurück, nahm sein kleines Taschenkreuz, welches ihm ursprünglich seine Mutter geschenkt hatte, aus der Kommode und hielt es seinem vermeintlichen Vater entgegen: “Weiche, du Teufel! Du wirst MICH nicht ausradier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Ned verstand die Welt nicht mehr: “Aber, mein Toddie! Was hast du denn? Was ist los, mit dir? Du hast nur schlecht geträumt!”</w:t>
        <w:br/>
        <w:t>“Ich warne dich, böser Mann mit Brille &amp; Kotletenbart!!! Deine fiesen Tricks kenn ich!!!” Und Todd hielt dem vermeintlichen Ned tapfer sein Kreuz entgegen. In diesem Moment erwachte Rod, der ziemlich schlaftrunken fragte: “Was, was is’n los?”</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Dad ist der böse Mann mit der Brille &amp; dem Kotletenbart! Lass ihn uns töten!” forderte Todd seinen Bruder auf. </w:t>
      </w:r>
    </w:p>
    <w:p>
      <w:pPr>
        <w:pStyle w:val="Normal"/>
        <w:tabs>
          <w:tab w:val="clear" w:pos="708"/>
          <w:tab w:val="left" w:pos="2891" w:leader="none"/>
          <w:tab w:val="left" w:pos="10262" w:leader="none"/>
        </w:tabs>
        <w:autoSpaceDE w:val="false"/>
        <w:ind w:left="-720" w:hanging="0"/>
        <w:rPr/>
      </w:pPr>
      <w:r>
        <w:rPr>
          <w:i/>
          <w:iCs/>
          <w:color w:val="000000"/>
          <w:szCs w:val="28"/>
        </w:rPr>
        <w:t>“</w:t>
      </w:r>
      <w:r>
        <w:rPr>
          <w:i/>
          <w:iCs/>
          <w:color w:val="000000"/>
          <w:szCs w:val="28"/>
        </w:rPr>
        <w:t xml:space="preserve">Was? Wieso Dad? Wie kann jemand dieser Mann sein, wenn... </w:t>
      </w:r>
      <w:r>
        <w:rPr>
          <w:b/>
          <w:bCs/>
          <w:i/>
          <w:iCs/>
          <w:color w:val="000000"/>
          <w:szCs w:val="28"/>
        </w:rPr>
        <w:t>ich es schon bin, hähähähä!!!!!!!!!!!”</w:t>
      </w:r>
      <w:r>
        <w:rPr>
          <w:i/>
          <w:iCs/>
          <w:color w:val="000000"/>
          <w:szCs w:val="28"/>
        </w:rPr>
        <w:t xml:space="preserve"> Und plötzlich zog Rod sein Gesicht, wie eine Maske, ab, und stürzte als Matt, mit einem Radiergummi in der Hand, auf Todd los, schleuderte ihm das Kreuz aus der Hand, packte ihn und radierte auf ihn los...</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Betroffen sah Ned dem Treiben zu, seufzte und sagte schließlich: “Wenn doch nur Maude noch hier wäre. Dass sich die Kinder an Halloween nie vertragen könn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r>
    </w:p>
    <w:p>
      <w:pPr>
        <w:pStyle w:val="Normal"/>
        <w:tabs>
          <w:tab w:val="clear" w:pos="708"/>
          <w:tab w:val="left" w:pos="2891" w:leader="none"/>
          <w:tab w:val="left" w:pos="10262" w:leader="none"/>
        </w:tabs>
        <w:autoSpaceDE w:val="false"/>
        <w:ind w:left="-720" w:hanging="0"/>
        <w:jc w:val="center"/>
        <w:rPr>
          <w:i/>
          <w:i/>
          <w:iCs/>
          <w:color w:val="000000"/>
          <w:szCs w:val="28"/>
        </w:rPr>
      </w:pPr>
      <w:r>
        <w:rPr>
          <w:rFonts w:eastAsia="Plasma Drip (BRK)" w:cs="Plasma Drip (BRK)" w:ascii="Plasma Drip (BRK)" w:hAnsi="Plasma Drip (BRK)"/>
          <w:b/>
          <w:bCs/>
          <w:color w:val="000000"/>
          <w:sz w:val="72"/>
          <w:szCs w:val="72"/>
        </w:rPr>
        <w:t xml:space="preserve">   </w:t>
      </w:r>
      <w:r>
        <w:rPr>
          <w:rFonts w:cs="Plasma Drip (BRK)" w:ascii="Plasma Drip (BRK)" w:hAnsi="Plasma Drip (BRK)"/>
          <w:b/>
          <w:bCs/>
          <w:color w:val="000000"/>
          <w:sz w:val="72"/>
          <w:szCs w:val="72"/>
          <w:u w:val="single"/>
        </w:rPr>
        <w:t>Die etwas andere Auferstehung</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ie Nacht vom 31. Oktober auf den 1. November war sehr unruhig. Längst waren alle Kinder zuhause, die, wie jedes Jahr, auch diesmal wieder als kleine Hexen und Teufel kostümiert, durch die Straßen von Springfield zogen und an sämtlichen Türen klopften, um Süßigkeiten abzustauben. Kein Wunder, es war ja auch schon Mitternacht durch, und nur die ganzen halbstarken Padjacken tobten noch durch die Straßen und besoffen sich, was das Zeug hielt. Manche brachen sogar bei der einen oder anderen Halloween-Party ein und vermiesten den Feierenden das ganze Fest, wo sie nur konnt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Im Himmel hingegen herrschte friedlichste Ruhe. Maudie und ihr geliebter Darius lagen gemütlich auf dessen großer, seidiger Wolke und sahen den Sternen beim Leuchten zu, jenseits aller Sorgen. Das heißt, ganz ohne Sorgen nun auch nicht; zumindest bei Maudie, welche schließlich irgendwann sagte: “Ich weiß nicht, Darius! Da unten gibt es doch, diese Nacht, so viele, betrunkende Terroristen, die sich einen Spaß daraus machen, im Schutze der Dunkelheit, Häuser anzuzünden oder sogar dort einzubrechen! Vielleicht wäre es besser, ich schaue mal bei meinen kleinen Engelchen vorbei, um zu sehen, ob es ihnen gut geh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Ach was, Maudie! Denen wird schon nichts passieren!” beruhigte sie Darius mit einfühlsamer Stimme: “Schließlich ist dein Mann doch bei ihnen, und ich glaube nicht, dass dieser, wie so manche verantwortungslose Väter, sich in Nächten wie diesen, in irgendeiner billigen Kneipe herumdrückt, und seine Kinder unbeaufsichtigt lässt!”</w:t>
        <w:br/>
        <w:t xml:space="preserve">“Das mag zwar sein, aber ich hab trotzdem ein gewisses, ungutes Gefühl...” </w:t>
      </w:r>
    </w:p>
    <w:p>
      <w:pPr>
        <w:pStyle w:val="Normal"/>
        <w:tabs>
          <w:tab w:val="clear" w:pos="708"/>
          <w:tab w:val="left" w:pos="2891" w:leader="none"/>
          <w:tab w:val="left" w:pos="10262" w:leader="none"/>
        </w:tabs>
        <w:autoSpaceDE w:val="false"/>
        <w:ind w:left="-720" w:hanging="0"/>
        <w:rPr/>
      </w:pPr>
      <w:r>
        <w:rPr>
          <w:i/>
          <w:iCs/>
          <w:color w:val="000000"/>
          <w:szCs w:val="28"/>
        </w:rPr>
        <w:t>“</w:t>
      </w:r>
      <w:r>
        <w:rPr>
          <w:i/>
          <w:iCs/>
          <w:color w:val="000000"/>
          <w:szCs w:val="28"/>
        </w:rPr>
        <w:t xml:space="preserve">Ach, komm schon! Glaub mir, ihnen geht es gut! Bestimmt hocken sie gerade brav in ihrem dunklen Zimmer, und erzählen sich, mit leuchtender Taschenlampe schaurige Gruselgeschichten!” versuchte Darius, seine himmlische Gefährtin zu beruhigen, doch diese antwortete aufgeregt: “Ein Grund mehr, nach ihnen zu schauen! Sowas wie </w:t>
      </w:r>
      <w:r>
        <w:rPr>
          <w:b/>
          <w:bCs/>
          <w:i/>
          <w:iCs/>
          <w:color w:val="000000"/>
          <w:szCs w:val="28"/>
        </w:rPr>
        <w:t>das</w:t>
      </w:r>
      <w:r>
        <w:rPr>
          <w:i/>
          <w:iCs/>
          <w:color w:val="000000"/>
          <w:szCs w:val="28"/>
        </w:rPr>
        <w:t xml:space="preserve"> hab ich ihnen nämlich strengstens verboten! Das sieht Gott nicht gern! Leider ist Neddy mit ihnen, in dieser Beziehung, viel zu nachsichtig...”</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d sie wollte sich aufmachen, um Kurs auf die Erde zu nehmen, als Darius sie zärtlich bremste, indem er sie sanft in den Arm nahm: “Ich kenne deine Kinder ja mittlerweile auch gut genug, um zu wissen, dass sie an ihre Mutter denken! Und auch an das, was sie ihnen erlaubt, und was nicht! Und wo du tot bist, müssen sie, als brave Kinder, doch umso rücksichtsvoller sein! Das hat sie ihre zauberhafte Mutter erzogen...” Und er küsste sie liebevoll auf die Wange. Erst zögerte sie noch, doch dann gab sie schließlich nach: “... okay, okay! Aber ich werde dafür direkt morgen früh nach ihnen seh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as kannst du natürlich! Nur hab ich mir diese Nacht halt, zur Abwechslung, mal gemütlich vorgestellt! Gemütlich auf meiner trauten Wolke, mit di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Ich bin mehr als gerne mit dir hier, mein Lieber! Dennoch gehen meine Muttergefühle immer noch vor...” rechtfertigte sich Maudie, doch da antwortete Darius verständnisvoll: “Das kann ich nur allzu gut nachvollziehen! Schade, dass ich, als ich gelebt habe, mich nie so intensiv um meine Tochter gekümmert habe! Sonst wäre ich, als Vater, bestimmt auch so verantwortungsbewusst wie du... Wer weiß, vielleicht würden sich unsere Kinder dann einander kennenlernen und später sogar heiraten...! Wäre das nicht überaus großartig...”</w:t>
        <w:br/>
        <w:t>“Lass es gut sein, mein lieber Darius!” fiel ihm Maudie schließlich ins Wort: “Lass uns jetzt schlafen geh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Okay, okay! Aber die Idee wäre doch nicht schlecht, meine Cathryn mit einem von deinen Söhnen zu verkuppel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Ich sagte, es ist gut!!!” antwortete Maudie, welche von Darius’ Einfällen scheinbar nicht unbedingt begeistert war. War ja auch kein Wunder, wenn man bedenkt, dass Darius’ Tochter zu Zeiten, als dieser noch lebte (was gut 20 Jahre her ist), in Rods &amp; Todds Alter wa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Und so kuschelten sich die beiden Engel schließlich gemütlich in Darius’ großer, weicher Wolke und schliefen auch kurz darauf tief und fest ei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ie Nacht nahm ihren Lauf. Auch Maudies brave Kinder Rod &amp; Todd schliefen schon lange friedlich und ungestört in ihrem Zimmer, und auch Ned schlief ebenfalls wie ein Murmeltier, in dem großen Ehebett, welches er einst mit seiner Frau teilte... So gesehen war eigentlich alles recht friedlich!</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Langsam gingen auch alle privaten Halloween-Feste zuende. Es wurde auf den Straßen immer ruhiger, bis schließlich auch die letzten Padjacken alle in ihren Löchern verschwunden war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Der Vollmond schien prahl am Himmel; nur einpaar leichte Wölkchen zogen an ihm vorbei, so dass alles, was vom Mond erhellt wurde, für einen Augenblick lang, dunkel wurde. Ganz Springfield schien zu schlafen, alles war ruhig.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Bald schlug die Kirchturmglocke 3. Auch im Himmel schien niemand, um diese Zeit, mehr wach zu sei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Langsam zogen immer dunklere Wolken auf, und es begang zu donnern und zu grollen. Scheinbar war ein Gewitter im Anmarsch.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Bald erhellte ein erster Blitz den Springfielder Friedhof, welcher sich direkt neben der Kirche befand, welche vor einpaar Sekunden noch mit drei klangvollen Glockenschlägen, 3 Uhr Nacht verkündet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Plötzlich war ein seltsames Geräusch zu hören. Es klang so, als würde irgendwas einbrechen. Man hörte plötzlich verdächtige Hammerschläge in der Nähe der Mauer, die den Springfielder Friedhof abgrenzte. Und wirklich: Dort waren vier unerkennbare Personen, welche allesamt in pechschwarzen Gewändern, mit Kaputzen,  eingemantelt waren, so dass man sie nicht erkennen konnte. Und einer von ihnen hämmerte mit einer scharfen, spitzen Harke an der Friedhofmauer herum, welche darauf immer mehr einbrach. Schließlich war das eingebrochene Loch, in der Mauer, groß genug, dass diese vier seltsamen Personen hindurchschlüpfen konnt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er Himmel war inzwischen ganz und gar zugezogen und es donnerte immer lauter und häufiger, bis schließlich die ersten Regentropfen fielen; und es auch immer öfter zu Blitzen begann. Diese vier rabenschwarzen Personen hatten abgedeckelte Friedhofskerzen dabei, die sie eilends anzündeten. Jeder von ihnen hatte eine. Dann gingen sie hintereinander, in graden Schritten, durch den stockdunklen, verlassenen Friedhof. Sie durchquerten ihn eine ganze Weile lang, bis sie vor dem Grab von Beatriece Simmons halt machten. Der Erste von den Vieren, der auch das Loch in die Mauer geschlagen hatte, hielt seine Friedhofskerze nahe an den Grabstein, um die Schrift, auf dem Grabstein, besser entziffern zu können. Dann plötzlich löste er seine Kaputze vom Kopf ab, und man sah.... einen prahlen Totenkopf, worauf die drei Anderen auf einmal erschrocken aufschrien, der Erstere sich jedoch dann auf einmal diesen besagten Totenkopf von seiner Rübe zog und barsch sagte: “Hört auf, solch einen Lärm zu machen!!! Was habt ihr gegen ein bisschen Halloween-Feeling bei unsrer Arbeit?!?” Unter dieser Verkleidung steckte der Sektenführer. Er war ziemlich bleich und war an den Augen dunkel geschminkt; ein voll grausiger Anblick. Der erinnert einen glatt an den Sänger der Gruppe HIM....</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Langsam fingen sich die drei Anderen wieder. Darauf rief der Führer: “Meine lieben Mitantichristen! Heute feiern wir DAS Ereignis, auf das sich unsre Sekte 10 ganze Jahre lang vorbereitet hat, und nun wird ES endlich durchgeführ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Ich kann’s auch schon kaum erwarten! Immerhin wirdgeht man, als Sekte, nicht alle Tage, nach einem so berauschenden Durchgang über den nächtlichen Friedhof,  noch schick essen...” freute sich Einer der drei.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u jesusanbetender Motherf***er!!!!” schimpfte ihn der Führer: “Wir werden unsrem Freund und Herrscher Satan nun endlich das Zeichen der Erlösung vermittel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arauf ein Anderer: “Wenn ich fragen darf, großer Führer: Warum haben wir eigentlich ganze 10 Jahre, bis zu diesem spektakulären Ereignis gewarte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Ich suchte 10 ganze Jahre vergeblich nach DIESER einzigartigen, hochleistungsfähigen Markenschaufel, in limitierter Auflage, die es einst vor gut 20 Jahren nur bei Home Tel gab, sich dieser Teleshop dann aber irgendwie auflöste und ich 10 Jahre lang verzweifelt nach einem Ableger davon suchte, bis ich dieses Goldstück schließlich vor einpaar Tagen auf ‘nem Flohmarkt für Gartenhandwerker und Friedhofsgärtner ersteigern konnte...” Und der Kerl hielt ihnen triumphierend das große MEISTERSTÜCK entgegen: Eine ziemlich alte, stumpfe, verdreckte, halb durchbrochene Schaufel. Seine drei Sektenmitglieder sahen sich nur stumm und verwirrt an. Doch das störte ihren Führer herzlich wenig. Wie ein Blitz schoss er vor das Grab der Beatriece Simmons und begang es aufzuschaufeln. Jedoch war diese billige, olle Schaufel, die vor langer Zeit mal modern war, dazu nicht in der Lage, die Erde auch nur ein kleinen wenig aufzubrech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Ach, so ‘n abgefu**ter Schrott!!!!” fluchte der Führer, warf die Schaufel fort, und zückte schließlich seine Harke hervor, mit der er auch die Friedhofsmauer durchbrochen hatte; und mit der gelang es ihm auch einigermaßen gut, das Grab möglichst fix aufzubuddeln, wobei er die drei Sektenmitglieder aufforderte, ihm eilends dabei zu helfen. Sie hatten ebenfalls Harken bei sich, und so kamen sie recht gut voran, sich, bis zu Beatrieces Sarg, hinunterzubuddel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as Unwetter nahm zu. Der Regen wurde, mitsamt den Blitzen und dem Gedonner immer heftiger. Es wurde so heftig, dass man kaum noch was erkennen konnte. Die drei Sektenmitglieder begangen schon wild vor sich hin zu jammern, doch ihr Führer hatte kein Erbarmen. Der hatte diese Nacht noch so Einiges vor. Und kaum hatten sie die sterblichen Überreste der Beatriece Simmons ausgegraben, packten sie die Reste (Es war nur noch ein eiserner, verwester Knochenhaufen) in einen Sack und versteckten diesen schleunigst ins nächste Gebüsch, wo sie baldmöglichst zurückkehren würd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Es kam noch zu einigen weiteren Ausgrabungen; mitten im heftigsten Unwetter. Ein lauter, grollender Orkan zog ebenfalls auf und bließ den Sektenanhängern beinahe ihre schon längst, mit Erde, überzogenen, schwarzen Gewänder, ganz nach oben. Doch sie gaben nicht auf, und machten weiter, und weite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terdess war im Himmel auch schon bittere (*ggg*) Stimmung angesagt. Der allmächige Herr Gott bekam mit einem Mal ein sehr unruhiges Gefühl. Seine prachtvollen Hände begangen zu zittern; er fühlte sich mit einem Mal so komisch. Erimius, einer seiner neuesten Rechte-Hand-Engel, der Gottes merkwürdige Stimmung von Weitem angesehen hat, eilte schleunigst zu ihm herbei, nahm Gottes linke Hand und fragte besorgt: “Ist Ihnen nicht gut, Herr? Hat Saddam Sie schon wieder mit unsittlichen Telefonterror-Anschlägen belästigt?!? Eine andere Erklärung kann es für Ihren plötzlichen Stimmungsumschwung nicht geben, oder etwa doch???”</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Gott wurde immer nervöser, und brach schließlich zitternd hervor: “Ach, Erimius! Mein lieber, armer, guter Erimius...” Seine Augen füllten sich mit Tränen; plötzlich zuckte er schreiend zusammen, packte seine Hand ans Herz und brach, von seinem mächtigen Thron, zusammen, worauf, aufgrund seiner extremen Größe, natürlich ein wahres Erd-, häem, ich meine natürlich Wolkenbeben, im Himmel, erzeugt wurde, wovon alle Himmelsgeschöpfe wach wurden, und sofort zu wissen schienen, was passiert wa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Sofort eilten sie alle in den Gottespalast. Sie waren alle ganz aufgewühlt und drängelten sich zu einer eisernen Traube zusammen. Sie waren ganz außer sich, als sie ihren allmächtigen Gott dort auf einmal, leblos, vor seinem Thron, liegen sah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Maudie stieß einen ihrer recht maskulinen Schreie aus: “Aaaaaaaahhhh!!! Was sollen wir denn jetzt bloß machen??? Unser allmächtiger Gott ist fort; oh Nein!!!! Das ist unser End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Beruhig dich, mein Liebes!” sagte Darius und nahm Maudie sanft in den Arm: “Unser Ende wird es schon nicht sein; schließlich sind wir ja alle bereits dem Ende durch...”</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d als wäre es nicht schon schlimm genug, kam mit einem Mal Beatriecechen angeschwirrt, welche ebenfalls ganz blass, förmlich mit sich zu ringen schien. Sie schnappte aufgebracht nach Luft, und schrie keuchend um Hilfe: “Mau... Maudie!!!! Helft,... helft mir... doch... aaaaahhh!!!!!”</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Und noch ehe Maudie sie stützen und fragen konnte, was denn, um Himmels Willen, mit ihr los war, war sie auch schon hinab, auf die nächste Wolke, gekippt und blieb dort leblos liegen. Zuletzt brachte sie noch ein schmerzuntermaltes Stöhnen hervor, ehe sie schließlich keinen Mucks mehr von sich gab.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Alle Himmelsgeschöpfe wurden immer nervöser und schrien wild durcheinander. Auch Maudie begang schon wild zu hyperventilieren; Darius, welcher selber gar nicht mehr wusste, was er tun sollte, versuchte sein Bestes, um  seine Liebste zu beruhigen, doch es konnte ihm nicht gelingen, da er selbst kurz vor einem Nervenzusammenbruch stand. Was war bloß auf einmal los??? Der ganze Himmel begang sich plötzlich rötlich zu färben, und die Wolken verfärbten sich allesamt plötzlich rabenschwarz. Die Engelsmenge, welche immer nervöser herumkreischte, fühlte sich ebenfalls langsam immer schwächer, und schwäche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In der Hölle herrschte ebenfalls großer Aufruhr, allerdings aus einem Grund des genauen Gegenteils: Der mächtige Herrscher der feurigen Unterwelt Satan war ganz aufgeregt und rieb sich freudig die Hände: “Es ist soweit! In genau einer Stunde komme ich an die Macht! Die Welt wird untergehen, und alles wird MEIN, harharharharhar!!!!” Sein Lachen klang übelst bedrohlich... doch auf einmal hörte man die freche, eierige Stimme seines Lebensgefährten Saddam Hussein, und der eben noch so mächtige Herrscher der Hölle, hielt, mit weichem Blick inne, als er seinen Ehegemahl in seine Grotte hineinkommen sah: “Bleib cool, Satan! Du kriegst sowieso nur 10 % von den 100 %, die ganz allein mir zustehen!”</w:t>
      </w:r>
    </w:p>
    <w:p>
      <w:pPr>
        <w:pStyle w:val="Normal"/>
        <w:tabs>
          <w:tab w:val="clear" w:pos="708"/>
          <w:tab w:val="left" w:pos="2891" w:leader="none"/>
          <w:tab w:val="left" w:pos="10262" w:leader="none"/>
        </w:tabs>
        <w:autoSpaceDE w:val="false"/>
        <w:ind w:left="-720" w:hanging="0"/>
        <w:rPr/>
      </w:pPr>
      <w:r>
        <w:rPr>
          <w:i/>
          <w:iCs/>
          <w:color w:val="000000"/>
          <w:szCs w:val="28"/>
        </w:rPr>
        <w:t xml:space="preserve">Satan seufzte: “Hmrrrrr, bitte, Schatz! Jetzt werd nicht schon wieder gemein! Das verletzt mich nur!” Und er krampfte, wie ein kleines, schmollendes Mädchen, in sich zusammen. Doch Saddam erklärte ihm knallhart: “Du willst doch wohl nicht behaupten, du hättest in letzter Zeit viel zustande gebracht! All das Unheil, in der Welt, geht ganz allein auf das Konto von uns Iranern; und unsre Freunde, die Afghanen, helfen auch bereits kräftig mit! Nur allein uns ist es zu verdanken, dass der dritte Weltkrieg vorprogrammiert ist; und noch diese Nacht wird es passieren - Dann ist die ganze Welt </w:t>
      </w:r>
      <w:r>
        <w:rPr>
          <w:b/>
          <w:bCs/>
          <w:i/>
          <w:iCs/>
          <w:color w:val="000000"/>
          <w:szCs w:val="28"/>
        </w:rPr>
        <w:t>MEIN</w:t>
      </w:r>
      <w:r>
        <w:rPr>
          <w:i/>
          <w:iCs/>
          <w:color w:val="000000"/>
          <w:szCs w:val="28"/>
        </w:rPr>
        <w:t>, und auch im Himmel werden alle die achso armen Geschöpfe der alten Pfeife Gott keine Zuflucht mehr finden, da dieser ebenfalls MIR gehören wird, hähähähä!”</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Satan begang zu schluchzen. Wie gern hätte er es gehabt, wenn Saddam wenigstens mit ihm teilen würde, aber nein, er muss immer gleich alles für sich hab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Sei doch nicht so bedrückt”, tröstete ihn Saddam: “Immerhin überlass ich dir 10 % meines Anteils! Ich bin schließlich ein echt gütiger Geselle, hi hi hi!”</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Und, äh, was bitte sind diese 10 %?” fragte Satan vorsichtig, wobei er es allerdings lieber gar nicht erst wissen wollte.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Du darfst drauf aufpassen, dass der alte Gauner Matt Groening, nicht versucht, sich heimlich etwas, von meinem großen Besitz, als seines anzukaufen...” lachte Saddam fies, worauf Satan sich wirklich verarscht vorkam, sich jedoch niemals trauen würde, dies Saddam zu sag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Doch wenn man vom Teufelsgauner spricht... Auf einmal kam schließlich auch Matt Groening höchstpersönlich in Satans Feuergrotte. Matt, auch bekannt als der Schrecken aller gelben Springfieldianer, nämlich der böse, bebrillte Mann, mit dem Kotletenbart (auch genannt: Der Ausradierer, der alle Comicfiguren sowohl erschafft als auch beiseite schafft), war schon seit einiger Zeit ein festes, anerkanntes Mitglied, in der Hölle, geworden, seit ihm die verstorbenen Springfielder auf die Schliche gekommen waren, dass ER hinter dem Tod der meisten Himmelsgeschöpfe steckte, und er somit für alle Zeit in die Hölle verbannt wurde. Und dort macht er seit jener Zeit auch tagtäglich all seinen fiesen Kram, wobei er jedoch heimlich ein Auge auf Saddam geworfen hat. Doch er hingegen macht sich dauernd einen Spaß daraus, ihn zu hintergehen, ihm unnötige Arbeit aufzuhetzen und ihn ganz einfach wie Dreck zu behandeln; ähnlich wie er es auch mit Satan immer tut... Doch Matt will einfach nicht aufgeben und bleibt weiterhin hart am Ball.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Ah, es gibt also bald was zu feiern, Leute?!” erahnte er, und schritt Satan &amp; Saddam näher: “Wir werden also bald unsre große Herrschaft über das ganze Universum zu feiern haben, was?! Wie schö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Verschwinde, Springfieldianer-Killer! Wir sind zu beschäftigt!” winkte Saddam ihn nur frech ab.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Na und? Darf ich da etwa nicht dabei sein?!?” fragte sich Matt etwas enttäuscht, worauf Saddam klipp und klar antwortete: “Nein!!! Und jetzt hau ab!!!”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arum so so knallhart, Saddam?” fragte Matt beinahe schon wie ‘n Weichei, doch Saddam antwortete frech:“Ganz einfach: Weil ich dich angeil, und ich dich daher immerzu gern verletzen möchte, hähä! Und nun hau ab!!!”</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Ist ja schon gut!” seufzte Matt: “Aber wenn ihr mich braucht, dann radiert einfach ‘ne neue Comicfigur aus, und ich höre ihren Schrei, um zu wissen, dass ich kommen muss!...”</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JETZT HAU AB, DU NERVST!!!!!!” schrie Saddam ihn an, worauf sich der arme Matt, mit gebrochenem, nichtvorhandenen Herzen vom Acker macht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a näherte sich Satan seinem Mann vorsichtig: “Warum bist du nur immer so hart, mit allen? Das finde ich wirklich nicht sehr net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Halt’s Maul! Du nervst mich auch nicht weniger als dieses psyschisch erkrankte Brillenkotletenbart-Dingsda!” rief Saddam: “So, jetzt aber lass mich noch die letzte Stunde, vor meinem großen Aufritt als neuer Herrscher des Universums, in alle Ruhe angeh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d Saddam hockte sich vor seinem DAEWOO-Fernseher (wie grauenvoll *bibber*) und sah sich seine Lieblingskomödie an: Die Nachrichten, in denen es um die brutalsten Morde geht, wobei Saddam sich nahezu drüber kaputtlachte, und immer wieder triumphierte: “Hähä, wieder einpaar weniger, hahahaha!”</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Satan verkroch sich währendessen in die tiefste Ecke und schmollt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Auf der Erde war diese unheimliche Sekte momentan dabei, einen ganzen Stapel Säcke, mit grausigem Inhalt (...), in ihren Kombi zu laden, mit dem sie scheinbar schon gekommen waren. Es gießte immernoch in Strömen, und das heftige Gedonner und Geblitze hatte auch noch nicht abgenomm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Es waren etwa an die 16 Säcke, die sie in ihren Kombi beförderten. Jedoch bekamen sie dabei die letzten beiden nur noch schwer rein. Der Führer drückte und stopfte, was das Zeug  hielt, um die letzten beiden noch hineinzubekommen, doch es wollte einfach nicht gelingen. Aufgebracht fluchte er: “Diese... uff... billigen Citroen-Kombis, aus der Werbung, mit diesen widerwertigen Babys... Wir hätten besser diese eiskalt abmurcksen und anstelle dieser stinkenden, dreckigen Leichen, nehmen soll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Er drückte immer heftiger und fester, bis er den vorletzten Sack noch, ganz knapp hineingequetscht bekam. Den letzten allerdings schaffte er gar nicht mehr. Da fiel ihm schließlich nur noch eine Lösung ein: Er bog ihn fest in sich zusammen, bis es in der Mitte einmal kräftig KRACKS machte, wobei es mächtig aus dem Sack staubte und qualmte und er, in der Mitte, dunkelrot bis schwärzlich anlief... Dann schließlich riss er ihn ganz auseinander, und konnte die beiden Stücke schließlich um Einiges besser ins Auto, zu den anderen Säcken, stopf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Dann stieg er, samt den drei Anhängseln, ins Auto und fuhr los.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Es dauerte nicht lange, da kamen sie an einer verlassenen, wäldlichen Gegend an, wo sie halt machten. Dort befand sich ein riesiger Hügel; und überall war Matsch und Dreck. Dennoch schreckte die Sekte nicht zurück; die schien wohl nichts und niemand bei ihrem grausamen Tun aufzuhalten. Schließlich luden sie alle Säcke aus ihrem Kombi und brachten sie nach und nach zu dem Hügel hinauf. Dort war bereits schon ein riesiger, steinerner Altar aufgebaut, welcher jedoch, durch das Unwetter völlig nass und dreckig geworden war.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So ein Scheiß!” fluchte der Führer mal wieder erneut: “Warum muss, zu solchen Anlässen, immer gleich ein ebenso grausiges Wetter herrschen?! Das sieht ja schon fast so aus, als wäre das hier eine prahle Halloween-Literatu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Es nahm noch eine ganze Zeit in Anspruch, bis sie alle ausgegrabenen Leichen bzw. all das, was von denen, die schon was länger verstorben waren, noch übrig geblieben war, aus den Säcken ausgepackt und auf den Altar gebracht hatten. Sie hatten alle Leichen, nebeneinander, in Reihe und Glied, dort oben aufgebettet. Darunter, zu unserem Schrecken, auch einige Springfieldianer, die uns einst sehr bekannt waren: Zum Ersten natürlich Beatriece Simmons, dann Frank Grimes, dann Zahnfleischbluter Murphy, Maude Flanders, sogar der letzte Überbleibsel von Dr. Marvin Monroe, welcher, nachdem er auf seiner Afrika Safari, von einem Alligator zerfleischt wurde, noch gerettet werden konnte: Sein rechter Arm, an dem sogar noch die Hand haftete, und zuletzt natürlich auch noch unser guter, alter Homer Simpson, welcher vor einigen Monaten, durch Maudies versehentlichen Verschuldens, ums Leben kam. Bei ihm war sein halber Schädel durch seinen qualvollen Todessturz von der Treppe, zertrümmert und ihm hang sein, von Maden zerfressenes Gehirn völlig sichtbar heraus... Und neben diesen genannten Personen lagen auch noch 10 weitere Springfielder, welche uns allerdings nicht sehr bekannt waren, die allerdings auch alle in unsrer “gelben Stadt” gelebt hatten. Sie alle waren inzwischen gar nicht mehr wiederzuerkennen: Ihre gesamten Körper waren schwarz, und zerfressen; man sah ihre verwesten Knochen; bei den Einen war’s extrem, bei den Anderen etwas weniger. Es kam immer darauf an, wie lange sie schon tot waren. In der linken Augenhöhle der Leiche der armen, verstorbenen Mrs. Flanders z.B. weihte sogar noch halbwegs ihr Auge, welches nur ein kleinen wenig angefressen war. Ihre Haare waren schwärzlich und dünn, und hafteten wie schimmliges Stroh an ihrem Kopf, dessen Haut ebenfalls bis zu den Kieferknochen eingefault war. Die Haut an ihrem Bauch war inzwischen schon ganz weggefault und man sah nur noch die stark aufgelockerten Bauchmuskeln, durch denen die Gedärme durchdrangen, aus denen an der einen oder anderen Stelle Würmer herauslugten. So war es übrigens auch bei all den anderen Leichen. Auch wenn sie unterschiedlich stark verwest waren, so hatten sie allesamt an vielen Stellen ihrer verwesten Körper eine Vielzahl von Würmern und Maden, die sich durch sie hindurchnagt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Als dann endlich alle Leichen auf dem Altar gebettet waren, trat der Sektenführer dahinter, an der obersten Stelle dieses Hügels, worauf sich seine drei Anhänger vor ihm verneigten. Der Führer richtete sich auf und rief in die verregnete, blitzende Ferne hinaus: “Oh, allmächtiger Herrscher der Unterwelt!!!!! Wir bringen dir deine Gaben und hoffen auf deine Erlösung!!!!!!! LOOOOSSSS!!!!!! ERWECKE SIE ZUM EWIGEN LEBEN ALS DEINE DIENER UND KOMM AN DIE MACHT!!!!!!!!!!!” Es begang heftig hintereinander zu blitz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araufhin überreichten die drei Sektenanhänger ihrem Boss einen Eimer, gefüllt mit Blut von drei verschiedenen Raubtieren: Löwe, Panther und Wolf (Anm. der Autorin: “Oh, diese Bestien!!!!”). Der Führer nahm ihn an sich und übergoss alle 16 Leichen damit. Dann richtete er sich erneut auf und warf den leeren Eimer, vom Hügel aus, in den direkt, darunter befindlichen, See und schrie aus Leibeskräften: “HEIL, DEM SATAN!!!!! BITTE KOMM AN DIE MACHT UND SCHAU UNSRE GABE, DIE WIR DIR DARBRINGEN, DAMIT DU AN DIE MACHT KOMMS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d die drei Anhängsel sanken, mit gefalteten Händen, noch tiefer in die Knie und beteten immer wiederholt im Chor: “Satan, du bist unser Herr! Komm und erlöse Erde und Himmel von ihrem Dasein und mache sie zu Deinem! Satan, du bist unser Herr! Komm und erlöse Erde und Himmel von ihrem Dasein und mache sie zu Deinem! Satan, du bist unser Her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Sie beteten immer weiter, bis auf einmal die Erde zu beben anfing. Ein lautes, helles Zischen entstand und ein starker, heller Blitz schoss, im Eiltempo, auf den Altar herab, wobei er jedoch auch gleichzeitig den Sektenführer erfasste und dieser dabei zutode kam...</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Jedoch erfasste der Blitz, wie erwartet, auch alle 16 Leichen, die eine ganze Zeit lang dabei vom Altar abhoben und in seinem Schein herschwebten. Die drei Sektenmitglieder konnten das, was da geschah einfach nicht glauben, und erschraken zutiefst. Sie bekamen es, mit einem Mal, ganz schön mit der Angst und zogen es vor, sich lieber schnell vom Acker zu machen, was sie darauf auch sogleich taten. Jedoch stolperten sie dabei förmlich übereinander hinweg, dass sie letztlich allesamt auf die Fresse flogen, dann von einem weiteren, ebenso heftigen Blitz, gepackt und zutode geschlagen wurden. </w:t>
      </w:r>
    </w:p>
    <w:p>
      <w:pPr>
        <w:pStyle w:val="Normal"/>
        <w:tabs>
          <w:tab w:val="clear" w:pos="708"/>
          <w:tab w:val="left" w:pos="2891" w:leader="none"/>
          <w:tab w:val="left" w:pos="10262" w:leader="none"/>
        </w:tabs>
        <w:autoSpaceDE w:val="false"/>
        <w:ind w:left="-720" w:hanging="0"/>
        <w:rPr/>
      </w:pPr>
      <w:r>
        <w:rPr>
          <w:i/>
          <w:iCs/>
          <w:color w:val="000000"/>
          <w:szCs w:val="28"/>
        </w:rPr>
        <w:t xml:space="preserve">In der Hölle, von wo aus dieses Spektakel ja schließlich im Gang gekommen war, stand Saddam ebenfalls auf einem Hügel nahe der Erdschicht und feuerte diese starken, hellen Blitze, aus seiner Hand, ab... Dabei stand Satan genau neben ihm und rief ärgerlich zu ihm: “Hör mal, Saddam! Eigentlich ist es doch meine Aufgabe, ihre Gaben an mich zu nehmen! Sie beten doch zu </w:t>
      </w:r>
      <w:r>
        <w:rPr>
          <w:b/>
          <w:bCs/>
          <w:i/>
          <w:iCs/>
          <w:color w:val="000000"/>
          <w:szCs w:val="28"/>
        </w:rPr>
        <w:t>mir</w:t>
      </w:r>
      <w:r>
        <w:rPr>
          <w:i/>
          <w:iCs/>
          <w:color w:val="000000"/>
          <w:szCs w:val="28"/>
        </w:rPr>
        <w:t>! Außerdem hätte ich sie, als meine rechtmäßigen Untertanen, noch dazu am Leben gelassen, und...”</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Hör jetzt auf, mich zu nerven!!!” schrie Saddam ihn jedoch barsch an: “Ich kann das doch viel besser als du!”</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u behandelst mich immer so böse! Das tut meinem Herz sehr weh...” weinte Satan, doch Saddam blieb hart: “Dann verzieh dich doch!!! Nur lass mich in Ruhe, langsam gehst du mir auf die Nerven! Ich reiße grad die Weltherrschaft an mich!”</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Satan wusste, dass jedes widersprechende Wort bei Saddam absolut fehl am Platz war. Er war ihm nun einmal überlegen, sowohl von der Macht, als auch von Böswilligkeit und Verstand her. Und so blieb dem armen, einstigen Machtskerl der Hölle nichts Anderes übrig als sich traurig in eine der zahlreichen Feuergrotten zurückzuziehen und vor sich hin zu heul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Auf dem Hügel, wo die Leichen gebettet waren, und die Sektenmitglieder soeben noch knallhart zur Strecke gebracht worden waren, zuckten auch weiterhin helle, riesige Blitze. Funken sprühten und die Leichen wurden von den heftigen Blitzen wild durchzuck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Schließlich endete dieses große Spektakel in einem sprühenden Feuer, welches sich genau, vor dem Altar,  entfachte. Die Flammen rissen hoch nach oben, wobei einige Funken auf die, vom Blitze, erfassten Leichen drauf regneten. Noch einmal gab es einen lauten, ohrenbetäubenden Donner - Dann zogen sich die Blitze mit einem Mal zurück. Nur das Feuer brannte mit lodernen Flammen. Auf einmal jedoch begangen sich alle 16 Leichen zu recken. Erst zuckten sie ein wenig, dann aber richtete sich die Erste von ihnen auf. Sie gab gurgelnde Laute von sich, und zwischen ihren voll und ganz zu erkennenden Zähnen triefte gelb-weißlicher Schaum. Und plötzlich begangen auch die anderen Leichen, alle aufzustehen. Sie alle machten die unheimlichsten Laute. Da sie alle längst ganz steif waren und, bei manchen von ihnen, auch ein Teil ihrer Beine bereits schon von Würmern durchfressen, und daher relativ instabil war, fiel es ihnen anfangs gar nicht so leicht, aufzustehen und vorwärts zu kommen. Doch irgendwie gelang es den meisten doch. Nur an die Drei versagten völlig und ihr Körper brach auseinander, als sie sich aufzurichten versuchten. Das waren aber die Leichen, die schon über 10 Jahre tot war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sere bekannten Springfielder Beatriece Simmons, Frank Grimes, Dr. Marvin Monroe, Zahnfleischbluter Murphy, Homer Simpson und Maude Flanders hatten es auch erfolgreich geschafft, hochzukommen, und nun zogen sie, zusammen mit den Anderen, grollend los, hinunter zur Straße und nahmen Kurs auf der Springfielder Innenstadt, wobei ihnen immerzu Teile ihrer verwesten Gedärme und Häuter, auf dem Weg, abfiel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Oje, was hatte diese Sekte, mit diesem unheimlichen Ritual, da bloß angerichtet??? Ist es wahr, wird Saddam Hussein wirklich bald die Macht über das gesamte Universum haben? Was wird aus Gott, dem Himmel und all den Engeln? Was wird mit Springfield und dem ganzen Rest der Welt geschehen? Was haben die Zombies vor? Werden Horror-Fans sie um Autogramme bitten, oder stattdessen lieber kreischend wegrennen? Und was noch fraglicher ist: Was wird aus den verschmäht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Satan und Matt Groening? Werden sie für immer unter der Fuchtel des gemeinen, herrschsüchtigen Saddam Hussein ausharren, oder gelingt ihnen der Durchbruch zur Verteidigung? Das alles, und noch viel mehr, wird folg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r>
    </w:p>
    <w:p>
      <w:pPr>
        <w:pStyle w:val="Normal"/>
        <w:tabs>
          <w:tab w:val="clear" w:pos="708"/>
          <w:tab w:val="left" w:pos="2891" w:leader="none"/>
          <w:tab w:val="left" w:pos="10262" w:leader="none"/>
        </w:tabs>
        <w:autoSpaceDE w:val="false"/>
        <w:ind w:left="-720" w:hanging="0"/>
        <w:jc w:val="center"/>
        <w:rPr>
          <w:rFonts w:ascii="Plasma Drip (BRK)" w:hAnsi="Plasma Drip (BRK)" w:cs="Plasma Drip (BRK)"/>
          <w:color w:val="000000"/>
          <w:sz w:val="72"/>
          <w:szCs w:val="72"/>
          <w:u w:val="single"/>
        </w:rPr>
      </w:pPr>
      <w:r>
        <w:rPr>
          <w:rFonts w:cs="Plasma Drip (BRK)" w:ascii="Plasma Drip (BRK)" w:hAnsi="Plasma Drip (BRK)"/>
          <w:color w:val="000000"/>
          <w:sz w:val="72"/>
          <w:szCs w:val="72"/>
          <w:u w:val="single"/>
        </w:rPr>
        <w:t>Zombieauftakt in Springfield</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Im Himmel herrschte mittlerweile das totale Chaos. Nichts war mehr so, wie es noch vor etwa zwei Stunden gewesen war: Das fröhliche Himmelblau hatte sich inzwischen längst in ein bedrohliches, dunkles Rot verändert; normalerweise sagt man sich beim Anblick eines derartigen roten Himmels, die Engel würden bloß Plätzchen backen, doch nein, also, nach Plätzchen backen war diesen armen Himmelsgeschöpfen jetzt nun wirklich nicht zumute. Sie alle fühlten sich mit einem Male ganz schwach, und mit der Zeit kam es dazu, dass sie alle nacheinander in tiefer Ohnmacht fielen. Kaum einer von ihnen war noch wohl auf. Nur Gabrielo und Darius hatten all ihre Kräfte zusammen genommen und bewahrten sich vor der Bewusstlosigkeit. Längst war auch unsere arme Maudie nicht mehr bei sich, sondern lag ebenfalls leblos, auf einer rabenschwarzen Wolke.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as sollen wir denn bloß tun, Darius? Irgendwas stimmt hier nicht? Nur was?” fragte Gabrielo mit schwacher, verzweifelter Stimm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Wenn ich das wüsste, wären wir aus dieser Sache schon längst wieder heil raus...” antwortete Darius müde. Beide waren ebenfalls ganz blass geworden. Doch sie wollten und durften einfach nicht aufgeb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Auf einmal, wie aus dem Nichts, zischte ein heller, heftiger Blitz nach oben, mitten durch den Himmel; all die, die zumindest halbwegs noch bei Bewusstsein waren, schreckten ängstlich in sich zusamm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Der Blitz fuhr immer höher und höher bis er dann irgendwann explodierte und es jede Menge bunter Funken auf alle Engel hinabregnete. Doch was geschah dabei? Alles, was diese Funken berührten, verfärbte sich daraufhin in bitteres schwarz; der Gottespalast, die Wolken (welche ohnehin schon sehr verdunkelt waren) und auch die Engel. Schnell konnten sich Gabrielo &amp; Darius dabei noch in Sicherheit bringen, indem sie sich eilig im Keller des Palastes unterbrachten, wobei Gabrielo seine heißgeliebte Lindaherzi, welche auch in tiefer Bewusstlosigkeit war, noch rechtzeitig schnappen und mit sich führen konnte. Zum Glück bekamen sie keinen der Funken ab.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Doch plötzlich begangen sich all die Engel, die von diesen Funken schwarz gefärbt worden waren, kurz darauf, zu bewegen. Sie schienen wohl zu erwachen. Langsam rüttelten sie sich immer mehr auf. Gabrielo &amp; Darius hatten ein sehr ungutes Gefühl. Sie spürten, dass die Engel plötzlich nicht mehr das waren, was sie eigentlich sind. Irgendwas verunsicherte sie sehr.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arius, ich hab so das Gefühl, da bahnt sich etwas an! Irgendwas Unheimliches!” vermutete Gabrielo ängstlich.</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Ja, sieht so aus!” antwortete Darius: “Normalerweise sind Springfielder Engel eigentlich nur dann so pechschwarz, wenn sie sich in einem Schornstein verflogen hab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Plötzlich begang sich die Farbe des Himmels vom Rötlichen immer mehr ins Schwärzliche zu verfärben. Bald wurde es immer dunkler und dunkler; und es zog mit einem Mal dichter, schwarzer Nebel auf, der sich über den ganzen Himmel verteilte. Es begang abgöttisch nach Schwefel zu stink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Gabrielo &amp; Darius hielten fest ihre Nasen zu; gerne hätten sie, sie sich mit einem Wolkenfetzen umschlossen, doch da ja auch die Wolken bereits vollkommen schwarz gefärbt waren, hielten sie sich besser davon fern. Sie wussten immer noch nicht, was hier bloß ab ging. Doch dann auf einmal krachte ein riesiger, heller, schwerer Blitz schräg durch den Himmel, in den Gottespalast hinein, und ließ ihn einbrechen. Schnell hetzten Darius &amp; Gabrielo, mit seiner Lindaherzi im Schlepptau, noch rechtzeitig aus dem Keller heraus, ehe er schließlich alles in sich vergrub. Dabei gab es einen solch lauten Krach, dass alles bebte, und Gott befand sich noch drin...  Ängstlich hielten sich Gabrielo &amp; Darius aneinander fest, wie zwei Tunten. Sie brsxhten sich eilig unter einer der pechschwarzen Wolken in Sicherheit.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Oh, gütiger Herr! Dein Wille geschehe, wie er geschieht: Jetzt bist du Gottesmus...” betete Darius leise zu seinem Herrn. Und als wäre das alles nicht schon schlimm genug, hörten sie auf einmal auch noch böses Gegurgel und Gegrolle, und als sie sich umblickten, sahen sie in die roten, feurigen Augen dunkler Höllenwesen, die einst ihresgleichen gewesen waren... Sie waren plötzlich zu bösartigen Helfern Satans mutiert worden und schienen keine Ähnlichkeit mehr mit dem zu haben, was sie einst gewesen sind. Gabrielo &amp; Darius, welche, zusammen mit der bewusstlosen Lindaherzi, die Gabrielo schützend in seinen Armen hielt, scheinbar nur noch die einzigen Engel waren, die sich von dieser grausamen Verwandlung noch rechtzeitig in Sicherheit bringen konnten, sahen sie mit großem Schrecken an. Darius zerbrach seine gutgewandte Seele als er in das bitterböse, raubtierartige Teufelsgesicht seiner einsten Maudie blickte, die ihn nur verhasst und zähnefletschend angrollte; ebenso wie all die Anderen auch. Und mit einem Satz sprangen sie auf die beiden schwer verängstigten Engel los. Zum Glück konnten sie ihnen noch rechtzeitig ausweichen, was jedoch noch lange kein Grund war, sich zu früh zu freuen... Es waren einfach zu viele, und im Nu hatten sie die beiden umzingelt. Es schien für sie kein Entkommen mehr zu geben. Nun waren sie ganz und gar eingekesselt. Langsam bekam Darius gewisse Vorahnungen: “Also, wenn ich’s nicht besser wüsste, würde ich annehmen: Satan hat es geschafft, an die Macht zu kommen! Oder aber Petrus hat heut besonders schlechte Laun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Komm, lass uns lieber hier abhauen! Ich denk, auf der Erde sind wir vorerst sicherer!” schlug Gabrielo vor, worauf Darius nur zustimmte: “Da sagste was! Der Himmel ist die reine Hölle! War er eigentlich schon immer, aber jetzt erst recht; naja...” Doch keine Zeit zum Grübeln; im Nu sprang die eiserne Herde von allen Seiten auf sie los. Zum Glück konnten die beiden Engel, samt der bewusstlosen Lindaherzi, eiligst nach unten hin abtauchen, so dass alle “Teufelsengel” bös zusammenstieß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Einigen von ihnen gelang es jedoch blitzschnell, die Flüchtenden zu verfolgen. Darius &amp; Gabrielo mussten immer schneller hinabfliegen, doch bald nützte ihnen das überragende Tempo nichts mehr. Dutzende dieser dunklen Satansgestalten schossen immer dichter an sie heran. Und plötzlich, wie aus dem Nichts, stellte sich Maudie persönlich (zumindest war dieses abscheuliche Dämonenvieh einmal Maudie!) ihnen direkt in den Weg und sprang ihren einsten Schatz Darius zähnefletschend an, noch ehe er richtig gucken konnte. Der Ärmste schrie, wie am Spieß, doch dieses unsagbare Monster ließ von ihm nicht ab. Gabrielo war dadurch so derart in einem Schock versetzt worden, dass er, wie angewurzelt, innehielt, und es somit für die Höllenmonster ein Kinderspiel war, sich auch ihn zu krallen, wobei er Lindaherzi, aus dem Schrecken heraus, fallenließ, ehe sich die Monster wild auf ihn stürzten... Lindaherzi segelte hindess herab, in die Tiefe, Richtung Erde.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Sie verbissen sich wild in ihre Opfer; Maudie hatte Darius schon längst ihre scharfen Raubtierzähne ins seelische Fleisch gebohrt und war gerade fest dabei, dem Ärmsten seine Engelsseele zu entreißen, um ihn ihresgleichen zu machen: Ein blutrünstiger Diener der Hölle. Es schien für Darius &amp; Gabrielo wohl keine Rettung mehr zu geben. War das nun ihr entgültigstes Ende? Es sah jedenfalls stark danach aus...</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och plötzlich erhob sich allen ein riesiger, heller Schein, so dass all die Monster geblendet wurden, und daher zurückwichen. Denn wie alle Wesen der Hölle war prahles, himmlisches Licht nahezu schädlich für sie; zumindest für ihre Augen, und da Höllenwesen von der Sozi leben, und ihr ganzes Geld jedoch für Nutten &amp; fürs Pokern rausschmeißen, haben sie nicht genug Geld für einen Besuch beim Augenarzt; also war ihnen äußerste Vorsicht gebot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Zu dem unsagbaren Glück von Gabrielo &amp; Darius, die mittlerweile schon ganz schwach waren, war es doch tatsächlich ihre Lindaherzi, die im hellen Engelsschein den bösen Monstern erschien, und ganz kess ein riesengroßes, fein beschmücktes Kreuz hervorzückte, um die Höllenwesen eilends abzuschrecken, was ihr auch sogleich gelang. Schnell machten sie sich alle, mit qualvollem Geschrei, vom Acker, und sie waren sie somit fürs Erste los.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Überglücklich wollte Gabrielo seiner Lindaherzi um den Hals fallen; vor Glück, dass sie noch da war und wieder zu sich gekommen war. Doch er konnte sich kaum noch rühren. Seine ganze Haut war von den Monstern zerfressen; überall hatte er Wunden und Kratzspuren. Darius ging es ähnlich. Zutiefst besorgt stützte Lindaherzi ihre beiden Freunde: “Du lieber Himmel! Die Lage ist wirklich ernst! Wie konnte sich alles so plötzlich zum Bösen wenden??? Noch vor wenigen Stunden war alles so friedlich, und jetz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Komm, wir begeben uns besser schnell zur Erde...” stöhnte Gabrielo ganz schwach: “Unserem dahingeschiedenen Gott sei Dank, dass du wieder zu dir gekommen und noch wohl auf bis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Na, macht ihr erstmal einen solch harten Sturz mit. So einen Derartigen hatte ich schon lange nicht mehr, seit ich, beim Fliegen, darauf achte, nicht ständig nach gutbesuchten Strip-Lokals Ausschau zu halten...” erklärte Lindaherzi fad.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Im Hintergrund war, statt eines Lachens, vom Leser, nur ein leises, stilles Husten zu hör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ollte nur ein bissl Humor in diese müde Story reinbringen...” seufzte Lindaherzi.</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Also, müde ist diese Story sicher nicht, nachdem was hier plötzlich los ist, und das Lachen ist hier wohl Jedem vergangen...” kommentierte Darius.</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Schnell waren sie auf der Erde angelangt, doch was ihnen dort für ein Anblick bo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Alles war bis aufs Letzte verwüstet; Autos lagen zerbrochen und umgekippt auf den Straßen und in manchen Vorgärten, der Inhalt aller sämtlichen Mülleimer lag überall verstreut, Hydranten waren abgerissen, so dass die Wasserfontäne nur so vor sich hinspritzte, Ampeln waren umgesägt und demoliert und sämtliche Häuser waren eingeschlag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Oha! Mir scheint, als sind dieses Jahr, zu Halloween, besonders viele als King Kong und Gozilla gegangen...!” vermutete Darius: “Wie war das noch gleich mit, auf der Erde seien wir sicherer, Gabrielo?”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Hört schon auf!” griff Lindaherzi ein: “Wir suchen uns jetzt erstmal ein sicheres Fleckchen zum Niederlassen! Schließlich müsst ihr euch schon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Falls wir hier überhaupt ein sogenanntes sicheres Fleckchen finden...” bezweifelte Gabrielo.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Was kann hier bloß passiert sein? Scheinbar hat sich alles ausnahmslos verändert. Aber wieso?” fragte Darius ganz verwirrt.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ie Straßen wirken auch überaus leergefegt...” bemerkte Lindaherzi.</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Es ist ja auch Nacht; nur so zur Info!” sagte Darius ein wenig protzig.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ieder war, vom Leser, nicht den Hauch eines kleinen Schmunzelns zu hören. Schließlich gaben die drei es auf: “ACH, LECKT UNS DOCH!!!!!!”</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Na, toll! Erst verändern sich Himmel &amp; Erde auf mysteriöste Weise”, rief Lindaherzi: “Und jetzt verfallen wir auch noch in den typischen 11. Staffel-Humor! ZUM DONNER NOCH EINS, WAS KOMMT DENN BITTE ALS NÄCHSTES????”</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In diesem Moment hörten sie auf einmal grauenvolle, dunkle, stöhnende Stimmen. Sie kamen gleich von der nächsten Straße aus. Und als sie tapfer nach dem Rechten sahen, erblickten sie die grausame Katastrophe: An die 30 schrecklich anzusehende Zombies kamen auf sie zugestapft; sie hatten allesamt Blut zwischen ihren Zähnen triefen. Die Zahl der einst 16 Zombies hatte sich mit einem Mal nahezu verdoppelt.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Die drei Engel konnten es einfach kaum fassen, schienen aber langsam zu begreif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Ob DAS der Grund DAFÜR ist, dass im Himmel alle so plötzlich ‘nen Knall haben?!??” fragte sich Darius verzweifel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Ob wir noch genug Zeit dafür haben, das rauszufinden ist zwar sehr fraglich, aber wir sollten besser hier abhauen!!!” schrie Lindaherzi verängstigt und machte eilends die Biege. Jedoch konnten Gabrielo &amp; Darius ihr nur schwer nach, denn plötzlich begangen, wie wild, ihre Wunden zu schmerzen, die sie von den Monstern vorhin zugefügt bekommen hatten. Es fiel ihnen schwer, sich richtig aufrichten zu können, um davonzugleiten. Die Zombies kamen ihnen immer nähe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LINDAHERZI!!! SO HILF UNS!!!!!!!!” schrie Gabrielo ganz verzweifelt. Zum Glück hatte Lindaherzi den Ernst dieser Lage noch rechtzeitig bemerkt, und schoss eilig auf die beiden herab, um ihnen aufzuhelfen. Doch so sehr sie sich bemühten, ihre Schmerzen wurden mit einem Mal immer heftiger und unerträglicher, dass sie sich kaum noch rühren konnt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u lieber Himmel, was ist denn bloß los???” fragte Lindaherzi ganz verzweifelt: “Hat euch ‘n Pferd getreten?” *haha, es lebe der 11-Staffel-Humo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Das Gegrolle, hinter ihnen wurde immer lauter und als sie sich umblickten, sahen sie die grauenvoll verwesten, blutverschmierten Zombies nur noch wenige Meter von ihnen entfernt.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Es bleibt mir wohl nix Anderes übrig...” so Lindaherzi: “Es tut mir echt leid, meine lieben Freunde, aber DAS ist jetzt der einzige Weg, um euch voran zu bekommen!”</w:t>
        <w:br/>
        <w:t>Gabrielo &amp; Darius sahen sie fragend an. Doch da fühlten sie sogleich auch schon Lindaherzis *bittere* Auswegslösung: Sie kickte die beiden, wie Fußbälle, vom Platz, immer weiter und weiter. Dadurch wurden ihre Schmerzen zwar natürlich nur noch größer, aber die Hauptsache, in diesem Fall, war doch, dass sie nicht von den Zombies erwischt wurden; man kann eben nicht alles hab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Langsam entfernten sie sich von den Zombies immer mehr, die, aufgrund ihrer Leichenstarre, natürlich auch nicht allzu schnell vorankamen. Ab und zu kam es sogar vor, dass einpaar von ihnen, beim Fortbewegen, völlig auseinanderbrachen, wobei sich all ihre, von Würmern &amp; Maden, zerfressenen Gedärme, überall verteilten... Dann mussten diese betreffenden Zombies aufgeben, so schwer es ihnen auch fiel. </w:t>
      </w:r>
    </w:p>
    <w:p>
      <w:pPr>
        <w:pStyle w:val="Normal"/>
        <w:tabs>
          <w:tab w:val="clear" w:pos="708"/>
          <w:tab w:val="left" w:pos="2891" w:leader="none"/>
          <w:tab w:val="left" w:pos="10262" w:leader="none"/>
        </w:tabs>
        <w:autoSpaceDE w:val="false"/>
        <w:ind w:left="-720" w:hanging="0"/>
        <w:rPr/>
      </w:pPr>
      <w:r>
        <w:rPr>
          <w:i/>
          <w:iCs/>
          <w:color w:val="000000"/>
          <w:szCs w:val="28"/>
        </w:rPr>
        <w:t xml:space="preserve">Doch Lindaherzi kam, mit ihren beiden engelgewordenen “Fußbällen” recht gut voran, und bald hatte sie, sie schließlich in eine sehr passende, gemütliche Ecke reingetreten: In eine Grube, direkt neben dem </w:t>
      </w:r>
      <w:r>
        <w:rPr>
          <w:b/>
          <w:bCs/>
          <w:i/>
          <w:iCs/>
          <w:color w:val="000000"/>
          <w:szCs w:val="28"/>
        </w:rPr>
        <w:t>Friedhof</w:t>
      </w:r>
      <w:r>
        <w:rPr>
          <w:i/>
          <w:iCs/>
          <w:color w:val="000000"/>
          <w:szCs w:val="28"/>
        </w:rPr>
        <w: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Schließlich waren keine Zombies mehr zu sehen, als Lindaherzi sich prüfend umsah. Erleichtert atmete sie auf, während Gabrielo &amp; Darius, die inzwischen von Kopf bis Fuß, neben ihren, von den Dämonen zugefügten Wunden, nun auch noch zahllose blaue Flecken hatten. Sie konnten nur noch bitter vor sich hinstöhn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Ich war früher, in der Schule, mal die beste Fußballerin der ganzen Klasse!” erinnerte sich Lindaherzi: “Und alle Jungs waren neidisch, hatten mich jedoch, in gewisser Weise, auch umworb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as hielten die armen Gabrielo &amp; Darius einfach nicht mehr länger aus und sie verfielen in eine Art Tiefschlaf, aus dem sie so schnell nicht wieder erwachen wollt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Inzwischen, in der Hölle, bereitete sich Saddam Hussein schon gewaltig auf seinen Großen Auftritt vor, während der eigentliche Herrscher Satan noch immer schmollend in der Ecke hockte und leise vor sich hinjammerte. Doch das interessierte unseren böswilligen Diktator herzlichst wenig. Der war gerade voll und ganz damit beschäftigt, sich vor seinem riesigen Höllenspiegel schick zurecht zu machen. Schließlich musste er sich, als neuer Herrscher des ganzen Universums, auch entsprechend kleiden, und dabei fiel so manche Auswahl des Outfit schonmal gar nicht so leicht. Sollte er lieber ‘nen schicken, höllisch schwarzen Wrack, oder doch besser ‘n lässiges South Park-T-Shirt tragen? Schließlich wandte er sich an Satan, damit dieser ihn in dieser Hinsicht vielleicht ein wenig beriet: “Was meinst du? Oder soll ich doch besser vielleicht was ganz Gewagtes tragen, wie z.B. diese mordsgeilen Unterhosen, die sich so tief in meinen Arsch bohr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er Teufel jedoch drehte seinem Gefährten nur schmollend den Rücken zu und meinte: “Ach, lass mich doch in Ruh!”</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Okay, dann also Letzteres, hehe!” rief Saddam gut gelaunt und so zwang er sich in seine pornografische Unterwäsche, von der er übrigens auch nahezu Tausende hat, und deshalb auch da wieder die absolute Qual der Wahl hatt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So ‘ne dreckige, verf****te A***f***sch****!” fluchte Saddam: “Nehm ich jetzt den Wonderbra für echte Transen oder vielleicht doch besser mein herlich abstoßendes Drahtgitternetz? SATAN!!!!!!!! Wenn du mir nochmal so viel schenkst, b***s ich lieber zukünftig Matt! Was hast du dir bloß dabei gedacht, du bef***ter Ar***w***ser!!! Deinetwegen fällt mir die Wahl so schwer und ich komme zu spät zu meiner Weltherrschaf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Mir soll’s recht sein...” murmelte Satan, jedoch extrem leise, dass Saddam es akustisch nicht sorecht mitbekam: “Was hast du gesagt, kleines Ar***loch?”</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Saddam? Wieso ist dir die Weltherrschaft eigentlich so wichtig?” fragte Satan schließlich, worauf Saddam jedoch entschlossen antwortete: “Machst du Witze? Was würde sich ein so hochangesehener Diktator wie ich mehr wünschen? Für meine Untertanen, den Iranern, geht diese Nacht, ein Lebenstraum in Erfüllung! Ich, ihr großer Führer, Saddam Hussein, komme endlich an die macht, hähähähä!” Und er rieb sich schon ganz aufgeregt die Hände.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Aber die Menschheit erwartet doch eher MICH, da sie bekanntlich MICH als Herrscher der Hölle ansehen! Für sie kommt Satan an die Macht!” erklärte Satan, und versuchte sich mit allen Mitteln zu rechtfertigen. Doch der dreiste Saddam wehrte nur spöttisch ab: “Ach, bestimmt haben diese Schwachköpfe sich bloß verplappert und das D meines Namens Saddam zu hart ausgesprochen, dass es nur wie ‘Satan’ klang. In Wirklichkeit sehen sie alle schon seit Jahrzehnten meine große Weltherrschaft herbei! Es werden schön viel Kriege kommen, all das armseelige, amerikanische Pack wird verrecken, und Bin Laden nehm ich zum Man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Als Satan das hörte, war er ganz außer sich. Er fühlte sich so, als würde ihm jemand sein schwarzes Herz rausreißen. Er sank traurig nieder. Schließlich verließ er die Grotte, die er mit Saddam teilte, wobei ihm dieser jedoch noch protestierend nachrief: “Hey, du solltest mir doch bei der Wahl meines neuen Herrscheroutfits helfen; ich will schließlich einen sexy Eindruck auf meinen Zukünftigen mach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och Satan kümmerte sich nicht mehr im Geringsten um ihn, sondern machte sich nur, mit tief herabhängendem Kopf, auf leisen Ziegenbeinen davo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Er gesellte sich schließlich zu Matt Groening, welcher gerade dabei war, seine dutzenden Comicfigurenmordwaffen zu polieren; nämlich seine Radiergummis.</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Er war über Satans Hinzugesellen ziemlich erfreut: “Ach, hallo Satan! Na, wie fühlt man sich so, bald die Macht über alles zu besitzen, was die Menschheit dir bereits vor verdorben ha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Hör bloß auf, davon zu reden!” antwortete Satan tieftraurig: “Ich komm mal wieder zu kurz! Meine ganze Macht und Stärke ist dahin, seit ich Saddam kenne...” Das arme Teufelchen kämpfte mit den Tränen. Matt Groening legte ihm tröstend seinen Arm um die Schultern, wobei Satan jedoch nicht merkte, dass er dabei seinen mörderischen Radiergummi in der Handfläche versteckt hiel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as Problem kann ich dir ganz leicht aus der Welt schaffen”, versicherte ihm Matt: “Du musst nur kurz stillhalten, du schön anzusehende Comicfigur, du! Ich finde, du bist, für jemand, der der grottenschlecht gezeichneten Serie South Park entstammt, doch ‘n recht hübscher Kerl, hähähä....” Und er wollte sein Radiergummi auf ihn anlegen, damit dieser elende Teufel ihm und seinem heimlichen Schwarm Saddam nicht mehr groß im Wege steht... Doch schon zu spät; Satan rappelte sich hoch, noch ehe Matt losradieren konnte. Wütend ballte der einstige Höllenherrscher seine starken Fäuste und er rief entschlossen: “So kann das nicht weitergehen! Ich bin Satan, der wirkliche Herrscher der Hölle und ich hab ein Recht auf Verteidigung!!! Ich darf mich von diesem schlaffpi**eligen Würstchen Saddam, der noch dazu so viel kleiner ist als ich, nicht länger so mies unterbuttern lassen!!! Ich muss mich zur Wehr setzen! Ich bin der einzig Mächtige hier, und sonst NIEMAMD!!!!!”</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Guck nicht so verdächtig, als würdest du mich um was bitten wollen, Hornochse!” nörgelte Matt: “Mich kannst du nicht rumkriegen, diesen Türken für dich auszuradier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Er ist Iraner!” korrigierte Sata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Iraner, Türken, Afghanen, Eskimos... Wo ist da ein Unterschied?!!” belehrte Matt: “Und jetzt halt still...” Gerade wollte dieser unberechenbare Comicfigurenmörder sein Ratzefummel erneut auf Satan anlegen, da entwischte er ihm erneut, indem er schleunigst Richtung Saddams Grotte zurück gallopierte, um sich seinen lieben Männe mal anständig vorzuknöpfen. Er war so festentschlossen, sich jetzt endlich mal durchzusetzen und auf sein Recht zu bestehen; nichts schien ihn mehr aufhalten zu können. Schon beim Betreten der Grotte rief er mit dunkler, bedrohlicher Stimme: “Jetzt hör mal zu, mein lieber Saddam, ich lass mich nicht mehr...” Doch kaum hatte er die Grotte bertreten, musste er sogleich innehalten. Saddam war plötzlich weg. Es war absolut keine Spur mehr von ihm zu sehen. Etwas verwirrt sah Satan sich um; er schaute hinter jedem Felsen, jedem Hügelchen, und jedem brennenden Schrank nach, doch nirgends ‘n Saddam....</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as ist auch mal wieder überhaupt nicht nett!” begang Satan wieder, wie ein kleines Sensibelchen, zu heulen, erinnerte sich jedoch sogleich wieder an das, was er sich vorgenommen hatte und wurde wieder steinhart: “Aber diesmal entwischt der mir nicht! Ich werde ihm schon zeigen, wer hier der Höllenherrscher is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d so stapfte er mit wütendem Blick aus der Grotte hinaus, und suchte die ganze Hölle nach ihm ab. Dabei traf er auf den freundlichen Teufel Devil of Flanders, welcher Maudie einst den Kopf verdreht hatte, jedoch, wie jeder andere Teufel auch, in einer homosexuellen Beziehung lebt... Freundlich grüßte er Satan: “Hey-diddeli-ho mein schnuckliges, kleines Teufelchen! Na, was steht denn diddeli-an, du zuckersüßes Etwas?”</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Hi Devil of Flanders!” grüßte Satan aufgeregt zurück: “Du hast nicht zufällig meinen Partner Saddam geseh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er süße Gold-Schatzi ist ja schon die ganze Zeit so über-diddeli-aus fröhlich! Ich glaub, er will bald heiraten...” vermutete Devil of Flanders mit einem so lieben Lächeln: “Soweit ich weiß, ist er gerade auf dem Weg zur wunderschönen Erdeli! Er sagt, seine große Zeit ist gekommen! Hihi, ich freu mich ja so für sein wunder-diddeli-bares Glückli! Ich hoffe, er läd mich und meinen schnuckligen Devil-Schatz zu seiner Hochzeit ein! Sag mir, bist DU der Diddeliduddeli-Glücklich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Ach verreck, alte, tuntige Sau!” schimpfte Satan stinksauer und nahm sogleich mit dem nächsten Höllenfahrstuhl, angetrieben von glühender Lava, Kurs auf die Erde, um Saddam davon abzuhalten, ihm seine Aufgabe, das Universum zu beherrschen, wegzunehm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Devil of Flanders verabschiedete ihn noch überfreundlich mit: “Tschüsseli-Tschüsselchen, du wunderbares Ebenbild eines roten Engels!”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Inzwischen war ganz Springfield von wandelnden Zombies übersäht. Sie verwüsteten alles, was ihnen in die Quere kam, brachen in allen möglichen Häusern ein und machten alle Sterblichen durch einen gezielten Biss, durch die Kehle, ebenfalls zu Zombies. So kam, dass Springlied, bis auf wenige Ausnahmen nur noch aus Zombies bestand. Und diejenigen, die wir noch als Ausnahmen bezeichnen können, lebten in den Straßen, wo die Zombies bislang noch nicht vorbeigekommen waren. Sie konnten von alledem, was ihnen bevor stand noch gar nichts wissen, und bekamen auch nur schwer was von der Verwüstung mit, da es ja noch mitten in der Nacht war, und die meisten daher entweder noch schliefen, oder aber in einer dunklen, stickigen Kneipe abhangen, jenseits der Außenwelt; wie beispielsweise Moe Szyslak, der Barkeeper, und Barney Gumble, sein ewig bei ihm abhängender Kunde, der auch in dieser unheimlichen Halloweennacht bei ihm, in der Kneipe, war und gerade an seinem mittlerweile zwölften Bierglas soff. Barney konnte so einiges vertragen, war allerdings mittlerweile natürlich schon längst sturzbesoffen. Den alten Moe kümmerte das wenig. Bei ihm war auch noch lange nicht an Schlaf zu denken, sondern machte er mal wieder die ganze Nacht durch, indem er damit beschäftigt war, seine zig Bierkrüge und Gläser abzuspülen, und seine Zapfhähne zu säubern. Am Abend zuvor war bei ihm eine riesige Halloweenparty imgange gewesen und sie hinterließ da selbstverständlich auch so einige Spuren, um die er sich dann kümmern musst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ährend Barney die letzten Schlücke seines zwölften Bierglases auf seiner längst gelockerten Zunge zergehen ließ, murmelte Moe erschöpft: “Wenn ich daran denke, wie viele sich jetzt, um diese Zeit, mit ihren Freunden noch amüsieren! Manchmal wünsche ich mir, ich würde in einem besseren Leben mein Barkeeperdasein leb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asch schwebt, hicks, dir’n da genauesch vor, hicks? Ooooorps!” fragte Barney besoffen, und starrte mit sturztrunkenden Augen müde drei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Manchmal beneide ich all die unter meinen Kunden, die ihr Leben als Alkoholiker nicht überlebt haben! Ich frag mich oft, wo sie jetzt sein mögen; was sie grad mach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In diesem Moment krachte die Türe zu Moe’s Taverne ein und zerfiel dabei in tausend Fetzen; und im Nu stolperte eine Horde mordlustiger, bluttriefender Zombies in die Bar hinei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Ihr kommt aber reichlich spät, Jungs! Das kostet was extra!” rief Moe ein wenig zornig: “Achja, und meine Tür hättet ihr auch nicht eintreten brauchen! Ich hab nämlich keine Süßigkeiten mehr, seit ich, bei einem Halloweenfest, vor über 10 Jahren, versehentlich einem Kind Alkohol gab, als dieses sich hier einquartierte, da ich den größten Fehler meines Lebens begonnen hatte, ihm eine Hand voll Bonbons anzudrehen, um diese loszuwerden! Das Jugendamt hatte mich zu einem halben Vermögen verklagt.... Also schiebt ab, Jungs, und lasst diese Streiche! Der alte Moe macht diese Aktionen nicht mehr mi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och die Zombies schritten, mit ihren starren, verwesten Körpern, immer näher an Moe’s Theke heran, und gaben dabei dumpfe, grausige “Uuuuuuuhhh”-Laute von sich. Dennoch ließ Moe sich nicht so leicht abschrecken; der glaubte immernoch, es würde sich, bei ihnen, bloß um verkleidete, junge Randalierer handeln, die sich in irgendeiner Weise mit ihm anlegen wollten. Barney hindess schlief derweil seinen Alkoholrausch aus, und bekam von alledem nichts mit. Schließlich war es von den Zombies, der letzte Überbleibsel des, auf einer Safari, umgekommenen Dr. Marvin Monroe, nämlich sein rechter Arm, mit Hand, der als Erster Moe’s Theke erreicht hatte und schnurstracks draufsprang, wobei die Hand bedrohliche Bewegungen machte, wobei die halb verwesten Knochen immerzu grausig knacksten. Zwischen den knochigen Fingern kam die eine oder andere Made hervor. Die Anderen vergriffen sich währendessen an den schlafenden Barney, der daraufhin müde aufblinzelte: “Hhhhey, wasch’n losch? Wo bin ich? Ooooorps!” Doch schon zu spät; die Zombies fielen über den armen Kerl her und bissen ihm blitzschnell die Kehle durch, worauf sein alkoholverseuchtes Blut nur so aus ihm herauspritzte. Doch auch das beeindruckte unsren Moe herzlich wenig.</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Jetzt fang du nicht auch noch mit diesem Halloween-Scheiß an, Barney!” forderte Moe ihn auf, doch da packte Monroe’s Hand, Moe gewaltsam am Kragen und wollte ihn, über die Theke hinüber reißen. Schnell konnte sich Moe aber noch von davon losreißen, stellte dann jedoch sogleich was Interessantes fest: “Hey, wart mal? Du stellst sicher die Hand unseres ehemaligen Springfield-Psychiaters Dr. Marvon Monroe da, welcher vor einigen Jahren spurlos verschwand?! Echt tolles Outfit! Wahrscheinlich bist du äußerst kleinwüchsig, um sowas darstellen zu können, stimmt’s?!”</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och während Moe mit Monroe’s Leichenhand weiterhin ganz unscheinbar fachsimpelte, veränderte sich Barneys Gesicht hindess schlagartig. Es wurde auf einmal ganz blass und die Haut wurde dünner, bis sie plötzlich von ihm abböckelte. Seine Augen zerfielen ebenfalls; er schrumpelte in sich zusammen, wie eine faule Apfelsine. Als Moe das bemerkte, schimpfte er ihn: “So, Barney! Jetzt ist aber genug! Ich hab dir gesagt, du sollst damit aufhören, du...” Doch ehe er weiterreden konnte, sprang Barney ihn plötzlich zähnefletschend, wie aus heiterem Himmel, an und fiel dabei ganz über die Theke. Er riss Moe zu Boden und biss ihm ebenfalls gekonnt die Kehle durch, worauf mit Moe nur wenig später genau dasselbe passierte wie mit ihm. Auch Moe begang plötzlich schlagartig zu einem verwesten, blutrünstigen Zombie zu mutieren, der, genau wie alle Anderen, nur noch danach gesinnt war, durch die Stadt zu ziehen und alles noch Lebende zu seinesgleichen zu mach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Etwa zur gleichen Zeit, geschah ähnlich, u.a., auch im Altenheim, wo auch einige Zombies die armen, alten Leute fix zu bösen Zombies gemacht haben. Und so wurde auch das ganze Altenheim gnadenlos auf dem Kopf gestellt. Nur Jasper und der alte Grampa Simpson waren noch sie selbst, und wussten die ganze Katastrophe, die sich, um sie herum, abspielte, nicht sorecht einzuschätzen. So saßen sie zusammen in ihren Schaukelstühlen, und sahen den Zombies, die wild um sie herumgrollten, nur lässig zu, und unterhielten sich dabei sogar seelenruhig.</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Sei ehrlich, Abe! Ist es nicht schrecklich, wenn man seine Pillen nicht rechtzeitig bekommt?!” sagte Jasper zu Grampa: “Plötzlich tauchen jede Menge komischer Gestalten vor einem auf, und man fühlt sich beinahe schon wie tot! Ob wir hier in der Hölle gelandet sind?!?”</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Sei bloß still”, antwortete Grampa nörgelnd: “Zu meiner Zeit wurden die alten Leute von weitaus noch schrecklicheren Gestalten heimgesucht, wenn sie, aufgrund ihrer vergessenen Pillen, kurz vor dem Tod waren! Da gab’s zum Beispiel noch diese komischen, beflügelten Viecher, ich glaube, man nannte sie Elf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Schon grausam, wie die uns, im Altersheim, heutzutage behandeln!” meinte Jaspe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a sagst du was! Die ganzen Zombies hier, um mich herum, gehen mir auf die Nerven! Wann krieg ich endlich meine nächtlichen Pill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In diesem Moment sprang der Zombie von Grampas damaliger Freundin Beatriece Simmons, direkt vor ihm, herbei. Sie war, bis auf wenige Merkmale, kaum wiederzuerkennen, doch wen störte das? Grampa &amp; Jasper jedenfalls nicht im Geringsten und nachdem sie beide der so grausig anzusehenden Leiche Bea’s erst noch einen kalten Blick zuwarfen, stand Grampa schließlich wütend auf und rief entschlossen: “So, das reicht jetzt aber!!! Ich gehe zum Wachdienst und beschwer mich! Haben denn alte Leute überhaupt keine Ruhe mehr! Kommst du mit, geliebte Bea?” Und er nahm spontan Bea’s knochige, halb zerfallene Hand und stapfte mit ihr schnurstacks zur Wachstelle, wo jedoch inzwischen auch schon alles voller Zombies war; selbst die Wachdam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Selbst die Aufpasserinnen sind nicht mehr das, was sie mal waren!” seufzte Grampa, wobei ihn Beas furchteinflößender Zombie ihn nur blutrünstig angurgelte.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Zombies; überall Zombies! Das werde ich dem ollen Quimby melden!...” Doch da erschrak Grampa ganz plötzlich: “Moment mal!!! HIER SIND JA ÜBERALL ZOMBIES?!!! WASCHECHTE ZOMBIES!!!! AAAAAAAAaaaaaahhh!!!!!”</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d noch ehe Bea ihn sich packen konnte, um ihm die Kehle durchzubeißen, sackte Grampa schon von ganz allein in sich zusammen, als er daraufhin eine tödliche Herzattacke erlitt. So war es für Bea also nur ein Kinderspiel, ihn am Boden, eben noch rasch auch zum Zombie zu machen. Und kurz darauf erwischte es schließlich auch noch Jasper... Der Zombieauftakt nahm immer mehr zu!</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r>
    </w:p>
    <w:p>
      <w:pPr>
        <w:pStyle w:val="Normal"/>
        <w:tabs>
          <w:tab w:val="clear" w:pos="708"/>
          <w:tab w:val="left" w:pos="2891" w:leader="none"/>
          <w:tab w:val="left" w:pos="10262" w:leader="none"/>
        </w:tabs>
        <w:autoSpaceDE w:val="false"/>
        <w:ind w:left="-720" w:hanging="0"/>
        <w:rPr/>
      </w:pPr>
      <w:r>
        <w:rPr>
          <w:i/>
          <w:iCs/>
          <w:color w:val="000000"/>
          <w:szCs w:val="28"/>
        </w:rPr>
        <w:t xml:space="preserve">So ging es mittlerweile auch im Himmel ab. Dieser glich nun vollkommen der Hölle. Längst hatten sich alle Wolken, welche sie zuerst schwarz verfärbt hatten,  in loderne Flammen verwandelt und es begang alles glühend heißt, wie in einer Lava zu werden. Und es wimmelte dort oben nur noch von bösartigen Dämonen, deren Herrscher niemand Anderer als </w:t>
      </w:r>
      <w:r>
        <w:rPr>
          <w:b/>
          <w:bCs/>
          <w:i/>
          <w:iCs/>
          <w:color w:val="000000"/>
          <w:szCs w:val="28"/>
        </w:rPr>
        <w:t>Satan persönlich</w:t>
      </w:r>
      <w:r>
        <w:rPr>
          <w:i/>
          <w:iCs/>
          <w:color w:val="000000"/>
          <w:szCs w:val="28"/>
        </w:rPr>
        <w:t xml:space="preserve"> war. Nur musste sich dieser diese Stellung erst noch von seinem Partner Saddam zurückerkämpfen.... Aber ansonsten war alles klar: Den Himmel, wie wir ihn kannten, gibt es nicht mehr! Ebenso wenig wie Gott, welcher ja auch für immer ausgelöscht zu sein schi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Inzwischen versorgte Lindaherzi ihre beiden verletzten Freunde, so gut sie nur konnte, um ihre schweren Wunden zu heilen. Langsam schlug Gabrielo seine Augen auf, während Darius weiterhin geschwächt da lag. Gabrielo blinzelte seine Lindaherzi schwach an; sagte ihr jedoch dann: “Oh, meine Lindaherzi! Gott sei Dank bist du  bei mir! Du wirst nicht glauben, was ich Schlimmes geträumt habe! Ich träumte, sowohl Himmel als auch Erde wären nahe dran, zur Hölle zu werd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ie gerne würde ich dich jetzt tröstend in den Arm nehmen und sagen, dass das alles doch bloß ein böser Traum war!” seufzte Lindaherzi.</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ie, was meinst du denn damit???” Gabrielo sah sie fragend a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Leider kann ich dies aber nicht, da... wir dafür jetzt keine Zeit haben! Wir müssen rausfinden, was genau überhaupt passiert is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Aber, was soll das heißen????” fragtw Gabrielo beinahe etwas verzweifelt. Zugleich erwachte jedoch auch Darius allmählich, gähnte einmal herzhaft und erkundigte sich: “Ist alles vorbei?”</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So ein Unsinn! Wir haben noch nicht mal angefangen!” rief Lindaherzi, und Darius seufzte: “Mann, wie lange geht diese Scheiße denn noch?”</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Mein Lieber, es ist nicht mal ‘ne Stunde vergangen, seit sich Himmel &amp; Erde plötzlich so wüst verändert haben!” machte Lindaherzi ihm klar: “Und jetzt kommt lieber! Wer weiß, ob es überhaupt noch Hoffnung gibt! Wir müssen rausfinden, was da los is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So’n Shit! Dann ist es also wahr, und ich hab das alles nicht geträumt?!!...” rief Gabrielo aufgeregt. In diesem Moment durchfuhr ihn wieder ein unsagbarer Schmerz, und als Darius sich auch nur ein kleinen wenig zu bewegen versuchte, wurde er ebenfalls von den bittersten Schmerzen durchfahren, die er sich nur vorstellen konnte. Beide krümmten sich vor Schmerzen. Besorgt bückte sich Lindaherzi eilends zu den beiden herunter und fragte: “Mensch, was ist denn nur los??? Ist es immer noch so schlimm?!?”</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Doch die beiden Engelchen brachten kaum ein Wort raus, sondern zitterten förmlich, vor Schmerz. Plötzlich sah Lindaherzi, mit Schrecken, mitan, wie sich mit einem Mal Darius’ Augen rötlich färbten, und seine Haut immer dunkler wurde. Sie ahnte Schlimmes und schrie förmlich auf; mit Gabrielo passierte nur wenige Sekunden später dasselbe...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Oh, nein, bitte!!!!!! Ihr dürft jetzt nicht aufgeben! Seit stark und kämpft gegenan! Ich bitte euch!!!!” schrie sie voller Angst. Sie schloss Gabrielo schützend in ihren Arm. Und tatsächlich wurde seine eben noch dunkel werdende Hautfarbe mit einem Mal wieder was heller und die Röte, in seinen Augen, bildete sich langsam zurück; bei Darius zum Glück auch. Erleichtert atmete Lindaherzi auf.</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as, was ist denn passiert???” fragte Gabrielo, der sich, ähnlich wie Darius, auf einmal ganz komisch fühlt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Irgendwie hab ich das Gefühl, dass sich irgendwas Fremdes in meinem Körper befindet!” erahnte Darius: “Aber egal, ich glaub, ich muss kotzen...” Und so hastete er schleunigst ins nächste Gebüsch und übergab sich. Allmählich nahmen ihre Schmerzen ein ganzes Stück ab. Dennoch hatten sie Angst, sie könnten jederzeit wiederkommen. Irgendwas stimmte nicht mit ihnen, seit sie von den Höllendämonen gebissen wurden. Und erste Ansätze hatte Lindaherzi ja bereits miterlebt. Sie wusste, sie mussten sich beeilen, und eilends rauszufinden, was überhaupt los war, und schleunigst was dagegen unternehmen. Das waren sie, als letzte, übriggebliebene Engel, der Welt &amp; dem Himmel einfach schuldig. Und so machten sie sich langsam auf, und schwirten dabei möglichst weit oben, um von den Zombies nicht gekriegt zu werd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ie Zombies nahmen hindess, auf der Erde, ihren *bitteren* Lauf. Schließlich erreichten sie auch die Evergreen-Terrace; die Straße, in der auch die Flanders und die Simpsons lebten, und von all dem auf sie zukommenden Malheur nicht im Geringsten was ahnten. Ned schlief seelenruhig in seinem Bettchen, ebenso wie Rod &amp; Todd. Jedoch wurde Letzteres plötzlich durch das grausige Gegrolle und Gegurgel der ankommenden Zombies aufgeweckt, und bekam es mal wieder mit der Angst, worauf er auch sogleich seinen großen Bruder Rod weckt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Rod, Rod!!!” rief der Kleine: “Irgendwas ist da draußen los!”</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Schlaftrunken blinzelte Rod ihn an und murmelte: “Was’n los?”</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a draußen ist irgendwas, was mir Angst macht! Hör doch mal!”</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d als Rod dann genauer hinhörte, erkannte auch er diese furchteinflößenden Rufe der bitteren Zombies... ^_^</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er mag das wohl sein?” fragte sich Rod.</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ahrscheinlich irgendwelche bösen Kinder, die dort draußen noch Halloween feiern, indem sie böse zu der Stadt sind...” vermutete Todd.</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u meinst irgendwelche bösartigen Randalierer, die kommen könnten, um uns zu kidnappen, damit sie sich an unserem heiligen Besitz zu Schaffen machen können?!” erahnte Rod.</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Genau”, bestätigte Todd: “Ach, wenn doch jetzt bloß Mommy da wär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Hab keine Angst!” tröstete ihn sein großer Bruder, und nahm ihn schützend in den Arm: “Selbst Schutzengel haben nicht immer Zeit! Bestimmt feiert Mommy dort oben gerade mit all ihren Freunden ein glückliches Halloween-Fes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Ich wäre so gern auch dort!” rief Todd ein wenig beruhig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Ja, ich auch!...” Rod schloss die Augen, um es sich vorzustellen. Doch plötzlich brach ihr Zimmerfenster ein, und der madenzerfressene, wandelnde Kadavar ihrer leibhaftigen Mutter stand plötzlich in ihrem Zimmer. Ihr triefte dicke, eitrige Flüssigkeit aus allen Öffnungen ihres Skeletts. Wie am Spieß schrien die beiden Kinder auf. Doch ihre Mutter näherte sich ihnen mit bedrohlichem Gurgeln. Schnell wollten Rod &amp; Todd aus ihrem Zimmer rennen, doch bevor sie die Tür erreichten, hörten sie von außen noch einen lauten Krach, und plötzlich wurde auch ihre Tür von einem blutrünstigen Zombie durchbrochen, der ihnen mit blutverschmiertem, eitrigen Maul den Weg versperrte. Nun saßen die Kinder in der Falle. Todd fing lauthals an zu heulen; Rod versuchte ihn zu beruhigen, was ihm jedoch sehr schwer fiel, da er selber nahe dran war, panisch loszuheulen. Die verweste Maude huckelte immer näher an ihre Kinder hera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MOMMY!!!!!!!” schrien die Kinder voller Angst. Maude war nur noch wenige Schritte von ihren Kindern entfernt. Dann kam ihnen auch noch der Zombie, welcher eben noch die Tür eingedonnert hatte, immer näher und wollte sie packen, doch da schritt auf einmal Vater Ned Flanders herbei, und rief plötzlich stinksauer: “Na, was ist denn hier los?!?!! Kinder!!! Ich habe euch doch strickt verboten, Halloween zu feiern! Das schadet nur euren sauberen Seelen! Und dann ladet ihr auch noch, ohne meine Erlaubnis, Freunde ein, wobei der eine noch dazu als Leiche eurer Mutter geht! Ich könnte diddeli-platzen vor Wut!!!!!!”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Darauf sahen sich die beiden Zombies nur fragend a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ADDY!!! BITTE HILF UNS!!!” schrien die beiden Kinder total verängstigt, und warfen sich hilfesuchend an ihren Vater: “Da ist Mommy, und sie.. sie... sieht so anders aus!!!! AAAAAAaaaaahhh!!!!!! Bitte mach, dass sie wieder normal aussieh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Keine Ausreden, Kinder”, ermahnte sie ihr Dad: “Es gibt drei Wochen keine Bibelstunden mehr! Wie könnt ihr überhaupt so diddeli-frech sein, und behaupt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Doch als Ned dabei einen kurzen Blick zu dem Zombie seiner toten, verwesten Frau riskierte, hielt er inne. Auf einmal schien er zu merken, dass es sich dabei doch nicht bloß um einen verkleideten Freund seiner Kinder handelte... Und auch Maude’s Zombie selbst hörte mit einem Mal auf, böse vor sich hinzugrollen und die Zähne zu fletschen, sondern sah Ned nur, wie angewurzelt an. Beide wurden mit einem Mal ganz still und sahen sich nur erstarrt in die Augen (wobei Ned seiner toten Frau nur in ihr linkes Auge sehen konnte, welches noch vorhanden war, es jedoch auch von zahlreichen Würmern und Maden gespickt war). Für die beiden Kinder hindess wurde das alles zu viel und sie rannten kreischend aus ihrem Zimmer, und brachten sich ängstlich, im Schlafzimmer ihres Vaters, unter seiner Zudecke in Sicherheit.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Ned jedoch hatte davon nichts mitbekommen. Der war einfach zu fassungslos, plötzlich den Körper seiner toten Frau, aus dem Grab entkommen, vor sich zu sehen. Der andere Zombie, welcher etwas abseits genau zwischen den beiden stand, seufzte nur gelangweilt auf und stahl sich schließlich ganz aus dem Zimmer, und dabei auch sogleich aus dem Haus, als er merkte, dass er hier nur noch überflüssig wa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Auf einmal schien Maude’s Zombie seine Miene ein wenig ins Lächeln zu verziehen und man sah, wie aus ihrem noch vorhandenen, würmerzerfressenden Auge eine leicht zu erkennende Träne, aus Blut, trieft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Schließlich kam es Ned über seine Lippen: “Maud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Maudes Zombie konnte zwar nur mit unverständlichem Gegurgel antworten, doch man sah, wie sie plötzlich vorsichtig ihre knochigen Arme ausbreitete... Zu Tränen gerührt und wirklich überglücklich eiferte Ned auf seine tote Frau zu, und schloss sie fest in seine Arme. Ihr starker Verwesungsgeruch war ihm dabei völlig egal... Für ihn zählte nur, dass seine Frau wieder da war.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Meine geliebte Maude!” freute er sich unter Tränen: “Nie hätte ich geglaubt, dass die Auferstehung irgendwann doch noch einmal passieren würde, und dass dies ausgerechnet bei dir, meinem Engelchen, der Fall is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Ha, doch zu früh gefreut. Während Ned &amp; Maude’s Leiche sich fest in den Armen hielten, ergriff Maude, von dem Schreibtisch der Kinder, welcher sich direkt neben ihnen befand, heimlich eine darauf liegende Schere und stieß sie Ned mit voller Kraft in den Rücken, worauf dieser sogleich zusammenbrach. Als er dann tot auf dem Boden lag, biss Maude ihm noch eilig die Kehle durch, und so wurde auch unser frommer, braver Christ Flanders mit einem Mal zu einem wilden, mordlustigen Zombie, welcher sich sogleich Richtung seines Schlafzimmers begab, von wo aus er die Kleinen Rod &amp; Todd leise winseln hörte, und nur wenig später auch sie zu seinesgleichen gemacht ha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er Zombiekonsum wuchs und wuchs, und es schien ihnen nichts und niemand entkommen zu können. Wohl auch nicht die Simpsons, wo zur selben Zeit die Zombies von Frank Grimes und Homer Simpson einbrachen. Auch hier schienen alle noch ganz ahnungslos zu schlafen. Nur ihr Hund Knecht Ruprecht war von dem lauten Aufbrechen der Türe wach geworden und rannte auf die beiden Fremden los. Jedoch wurde er bei ihrem Anblick völlig aus dem Häuschen: Zwei köstlich anzusehende Knochenmänner! Davon träumte er schon lange, dass diese Begegnung ihm eines Tages wiederfährt und so sprang er hungrig an den beiden hoch, wobei er sich zuerst an Homers herausragendem Hirn zu schaffen machte; er riss es ihm vollkommen heraus und verschluckte es auch sogleich mit einem kräftigen, darauffolgendem Rülpser. Der Zombie von Homer begang darauf förmlich durchzudrehen; so ganz ohne Hirn. Scheinbar konnte sich der Ärmste nicht mehr großartig orientieren und fiel schließlich zu Boden, wobei er seinen rechten Unterschenkel verlor, den sich der gute Knecht Ruprecht auch sogleich schnappte. Frank Grimes wollte seinem Zombie-Kollegen helfen und trat nach dem Hund, wobei jedoch auch ihm plötzlich sein linker Fuß stiften ging. Knecht Ruprecht wurde immer glücklicher und schnappte sich sogleich auch ihn. Erst nagte er sich durch Grimes’ eingeweichten Schuh hindurch und machte sich dann an dem köstlichen Mittelfußknochen zu schaffen. Schließlich purzelte auch der arme Grimes darauf zu Boden, wobei es einmal laut PLATSCH machte, und ihm dabei auch noch einpaar seiner verwesten Gedärme um ihm herum verteilten. Auch die schnappte sich Knecht Ruprecht und verschwand schließlich gesättigt. Von Homers Zombie hörte man ein grollendes, aber dennoch verständliches: “Grrrrrrnnnneeiiiirrrrnnnn!” Aus seinem Mund floß in riesigen Schüben die faulen Säfte seiner verwesten Innerei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Die beiden Zombies wirkten sehr ratlos. Nun konnten sie sich nicht mehr aufrichten und mussten wohl oder übel liegenbleib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Schließlich hörten sie von oben gewisse Fußschritte und so nahm das Schicksal seinen Lauf: Bart und Lisa kamen runtergelaufen, wobei Lisa sogleich erschrocken aufschrie, als sie die beiden verwesten Leichen, darunter die ihres Vaters, dort unten sah. Bart hingegen rief nur ein begeistertes: “Cooooooooool!”</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Oh, nein, Bart!!! Das ist ja so schrecklich!!!!” kreischte Lisa und hastete voller Angst wieder nach oben, um ihre Mutter zu hol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Bart hingegen war von den zwei knochigen Besuchern hellauf begeistert und näherte sich ihn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Hi Dad!” rief er, wobei ihm sein toter Dad mit einem bedrohlichen Gurgeln zurückgrüßte. Grimes versuchte, sich den Jungen, mit der Hand, zu packen, jedoch wich Bart ihm rechtzeitig aus.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Na, ist schön, dich mal wieder hier zu sehen!” grinste Bart: “Ich wusste, du würdest eines Tages wiederkommen!” Und er fiel Homers Leiche herzlichst um den Hals, worauf er jedoch, aufgrund des starken Verwesungsgeruchs, sogleich wieder kehrt macht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Ach, ääähhhh, du weißt schon, dass ich mich freue...” meinte Bart und wollte von seines Vaters Leiche wieder ein bissl Abstand nehmen, doch da war es auch schon zu spät; Grimes nutzte die Chance und packte Bart beim Kragen, worauf er ihm einen gekonnten Biss durch die Kehle verpasste, und nun auch Bart plötzlich begann, ebenfalls zum Zombie zu mutieren. Bevor er die Verwandlung entgültig erreicht hatte, rief er noch beleidigt: “Das ist das letzte Mal, dass ich auf deine Scherze reingefallen bin, Homer...” Und da war es auch schon passiert; Bart verweste zum blutrünstigen Zombie. In diesem Moment kamen Lisa und ihre Mutter Marge die Treppe runtergelaufen, und als Marge schließlich die ganze Bescherung, dort unten, sah, konnte sie sich einfach nicht mehr halten; sie brach, vor Entsetzen, zusammen. Zum Glück konnte Lisa sie noch einigermaßen stützen, dass sie nicht die Treppe runterstürzte. Lisa war natürlich nicht weniger entsetzt über diesen grauenvollen Anblick, der sich dort unten bot, doch sie musste sich fass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Ohja, Bart!!! Bitte, du nicht auch noch!!!” schrie sie. Schließlich blieb Marge bewusstlos auf der Treppe liegen. In diesem Moment hastete Zombie-Bart auf Lisa und ihre ohnmächtige Mutter los, um über sie herzufallen. Kreischend eiferte Lisa die Treppe hoch; für Marge kam dabei hindess jede Hilfe zu spät - Sie wurde von Bart ebenfalls zum grauenvollen Zombie gemacht. Nun schien Lisa plötzlich ganz allein zu sein. Nur Maggie war noch da. Himmel, wenigstens sie, das arme, hilflose Baby, sollte von diesen schrecklichen Zombies geschützt werden. Und so hastete Lisa schnell in Maggies Babyzimmer, um sie vor den Zombies zu beschützen. Doch was war, als Lisa sich zu ihrem Babybettchen begab; Maggie lag nicht dri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Lisa fühlte sich in diesem Moment wirklich, wie überwältigt; nun war sie scheinbar wirklich ganz allein im Haus, und niemand würde ihr helfen können. So war sie wohl oder übel den Zombies ausgeliefert... Ängstlich kauerte sie sich in die Ecke und winselte zitternd vor sich hin: “Wie kann es denn bloß dazu kommen??? Was haben wir getan??? Gut, mag sein, dass wir, in Sachen Religion, versagt haben, aber dass man uns deswegen gleich so bestrafen würd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och da wurde sie plötzlich aus ihren Gedanken gerissen, als, mit einem Mal, das Fenster einkrachte, und die Nachbarskinder Rod &amp; Todd, als schrecklich anzusehende Zombies, zu ihr, ins Zimmer kletterten. Wie eine Verrückte schrie Lisa auf, und rannte zur Tür hinaus. Doch kaum war sie draußen, bot sich ihr der nächste, horrormäßige Anblick: Überall, auf dem Gang, tobten unzählige Zombies. Sie war verloren; es schien kein Weg aus dieser scheußlichen Situation mehr raus zu geben. Alle Zombies stapften, mit Gebrüll, auf sie zu, um sie sich zu packen. Lisa sah sich hilflos in alle Richtungen um, doch egal, wohin sie sah, überall waren Zombies, die sich ihr zähnefletschend näherten. Es war aus! Das entgültige Aus von ganz Springfield...</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och wie geht’s weiter? Wird Matt Groening das zulassen, dass all seine Comiclieblinge, die er doch so gerne selbst ausradieren wollte, so einfach von Saddams Helfern, den Zombies, in Beschlag genommen werden? Wird er was dagegen unternehmen, und mit Saddam verhandel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as wird aus Lisa? Wird sie, auch als Zombie, allen, an Intelligenz, überlegen sein? Wird Knecht Ruprecht seinem toten Herrn Homer Simpson seinen Unterschenkelknochen und sein Hirn wiedergeben? Wenn nicht, wird Homer ihn bestraf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as alles, und noch viel mehr, erfahrt Ihr in der Fortsetzung...</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r>
    </w:p>
    <w:p>
      <w:pPr>
        <w:pStyle w:val="Normal"/>
        <w:tabs>
          <w:tab w:val="clear" w:pos="708"/>
          <w:tab w:val="left" w:pos="2891" w:leader="none"/>
          <w:tab w:val="left" w:pos="10262" w:leader="none"/>
        </w:tabs>
        <w:autoSpaceDE w:val="false"/>
        <w:ind w:left="-720" w:hanging="0"/>
        <w:jc w:val="center"/>
        <w:rPr>
          <w:rFonts w:ascii="Plasma Drip (BRK)" w:hAnsi="Plasma Drip (BRK)" w:cs="Plasma Drip (BRK)"/>
          <w:color w:val="000000"/>
          <w:sz w:val="72"/>
          <w:szCs w:val="72"/>
          <w:u w:val="single"/>
        </w:rPr>
      </w:pPr>
      <w:r>
        <w:rPr>
          <w:rFonts w:cs="Plasma Drip (BRK)" w:ascii="Plasma Drip (BRK)" w:hAnsi="Plasma Drip (BRK)"/>
          <w:color w:val="000000"/>
          <w:sz w:val="72"/>
          <w:szCs w:val="72"/>
          <w:u w:val="single"/>
        </w:rPr>
        <w:t>Saddam an die Mach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Lisa schien für immer verloren; dutzende Zombies marschierten auf sie los, und drohten, sie, als Letzte der mittlerweile zu Zombies gemachten Simpsons, ebenfalls in einen Zombie zu verwandeln. Die ersten Zombies streckten schon ihre knochigen Hände nach ihr aus, als plötzlich über sie ein heller Schein aufleuchtete, von dem die Zombie geblendet wurden und daher ängstlich zurückwichen. Noch ehe Lisa bewusst wurde, was überhaupt los war, wurde sie plötzlich geschnappt und nach oben geglitten; es war Englein Lindaherzi, die hier noch rasch eingreifen konnte... Langsam schauten die Zombies wieder hervor, und regten sich über den Vorfall furchtbar auf, wobei sie mit drohenden Grollrufen, und zeigenden Mittelfingerknochen, nach oben, ihre Wut ausließen. Die Menge war ganz schön aufgebracht.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Aufgeregt schaute Lisa, wer sie denn da soeben gerettet hatte; erst glaubte sie an Xena, doch noch bevor sie ihrer eigentlich Retterin richtig in die Augen sehen konnte, hörte sie von ihr auch sogleich ein einfühlsames: “Fürchte dich nicht! Du bist erstmal in Sicherheit! Allerdings kann ich dir das nicht mehr ganz garantieren, wenn wir erstmal wieder den Springfielder Boden betreten haben, aber wenigsten JETZT bist du noch einigermaßen sicher; wenigstens etwas!”</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as lange, prachtvolle Engelsgewand dieses wunderschönen Wesens leuchtete so hell, dass Lisa sogar ein wenig ihre Augen zukniff. Noch nie zuvor hatte sie einen Engel gesehen (Die Arme! Die weiß ja gar net, was der bisher entgangen ist... Naja, ich persönlich hab aber, bis ca. Ende meines 18. Lebensjahr auch nie damit gerechnet, mal einem Engel zu begegnen, und jetzt...! *Gruß an Steffen*). Sie war auf jeden Fall über dieses plötzliche, völlig unerwartete Erscheinen zutiefst erstaunt, zumal es wissenschaftlich erwiesen ist, dass es Engel, in solch einer Form, wie diese, normalerweise nicht geben kann. Umso erstaunter war Lisa ja, und dachte zuerst, sie würde träumen; die Zombies hätten sie vielleicht schon längst gekillt und sie wäre jetzt auf dem Weg zum Himmel, in Begleitung eines wunderschönen Engleins wie nunmal unsre Lindaherzi...</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Schließlich nahm Lindaherzi jedoch bald Kurs auf eine einsame Gosse, in Springfield, die, vor Zombies, einigermaßen sicher zu sein schien. Dort warteten auch schon Gabrielo &amp; Darius ganz besorgt auf sie. Diese leuchteten, aufgrund ihrer bitteren Wunden, allerdings nicht so himmlisch hell wie Lindaherzi. Diese setzte Lisa erstmal vorsichtig ab, als sie langsam den Erdboden betrat, und sagte mit heller, schöner Stimme: “So, hier bist du hoffentlich erstmal in Sicherheit vor all den Knochenmännern!” Lisa sah Lindaherzi und die beiden anderen Engel ganz ungläubig an. Gabrielo fiel seiner Lindaherzi jedoch erstmal überglücklich in die Arme; er war heilfroh, dass ihr nichts passiert wa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Hat aber, um ehrlich zu sein, relstiv lange gedauert....” bemerkte Darius ein wenig nörgelnd.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Na, mach du das erstmal mit, dich durch eine Horde wild gewordener Zombies zu kämpfen!” verteidigte sich Lindaherzi selbstbewuss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Entschuldigt, Leute, aber eure Halloween-Aufmachungen sind wirklich bewundernswert!” mischte Lisa sich schließlich ei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Mit leuchtenden Augen sahen die drei Engel sie a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Ha! Wie kommst’n darauf, dass wir, in irgendeiner Weise, Halloween-Aufmachungen wären?!? So’n Scheiß! Wir sind Engel!!! Richtige Engel, und die Letzten, die vom Himmel, zur Zeit noch normal ticken!” erklärte Darius mal wieder ziemlich protzig.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Kommt, mir könnt ihr nichts vormachen!” sagte Lisa jedoch: “Ich mag zwar noch recht klein sein, aber ich bin alt genug, um zu wissen, dass es Engel, in solch einer Form, wie die eure, doch nicht geben kan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arauf sahen sich die Engel nur gegenseitig an. Doch Lindaherzi wusste Rat, beugte sich zu dem kleinen Mädchen runter und erklärte ihr: “Normalerweise dürfte es diese abscheulichen Zombies doch auch nicht geben! Doch die sind, wie du ja sicherlich gesehen hast, auch nicht bloß irgendwelche Halloween-Aufmachungen, oder?!! Und ich, als von Gott berufener Schutzengel, hab dich vor ihnen gerettet; bin sogar richtig geflog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Lisa wusste, in diesem Moment, wirklich nicht mehr, was sie noch glauben sollte. Dass sich in einer Nacht so viele festgelegte Ansichten mit einem Mal verändern könnten, damit hätte unsere kleine Schlaubirne wirklich niemals gerechnet. Dann aber gab sie schließlich seufzend nach: “Okay, okay! Dann muss die Wissenschaft, in dieser Hinsicht, eben neu aufgeklärt werden...” Dann aber rief sie bewundernd: “Aber ihr seid so schön! Nie hätte ich damit gerechnet, dass Engel wirklich so schön sind! Wie man schon in der Bibel über sie redete... Nie hätte ich gedacht, dass wirklich was an diesen Aussagen dran is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Tja, zu Zeiten, der Bibel, haben die Menschen eben noch nicht so derart rumgesponnen; im Gegensatz zu heute...” räumte Darius ein: “Doch Schluss jetzt! Wir haben wichtigere Sorgen, als uns mit ‘ner spießerischen Intellektuellen jetzt großartig über die Verhältnisse zwischen Religion und Wissenschaft auseinanderzusetzen, Herr Gott noch eins!!!”</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u sprichst aber ganz anders, als man es normalerweise von Engeln her kennt!” bemerkte Lisa zu Darius: “Wo bleibt denn dein himmlisches Akzent? Und außerdem haben Engel doch normalerweise eine reine, anhörliche Stimme, wie von einem wunderbaren Popsta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er hat dir denn diese Scheiße verklickert?!!” motzte Darius frech: “Hey, spiel dich hier bloß nit so auf! Das hat meine kleine Tochter auch immer gemacht! Deswegen hab ich der auch oft einen vor’n Latz geknall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Ach, Gott!!! Also, bei dir bezweifel ich es ehrlichgesagt noch, ob du wirklich ein Engel bist!” antwortete Lisa erschrock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Von mir aus, bezweifel es doch!” gab Darius zurück und drehte ihr stur den Rücken zu; Lisa ihm ebenfalls und sagte: “Gut, das mach ich auch!”</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Schön für dich!”</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Jawohl!”</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Fei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Genau!”</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JETZT HÖRT ENDLICH AUF!!!!!” rief Lindaherzi die beiden zurecht: “Ist euch die Sache mit den Zombies denn völlig egal?!?”</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Achja, die Zombies! Das hätte ich schon beinahe vergessen!” fiel es Lisa ein, worauf Darius nur spöttisch über sie kicherte, doch Lisa setzte fort, wobei sie den Tränen nahe war: “Es ist so schrecklich, lieber, schöner Engel! Auf einmal lag Dad’s Leiche, zusammen mit der seines ehemaligen Erzfeindes Mr. Grimes, total verwest vor unserer eingebrochenen Haustür.... Und dann Bart, meine Mutter und... schluchz.... meine kleine Schwester Maggie, die mit einem Mal spurlos verschwunden war; bestimmt haben die Zombies sie auch gekriegt!!!” Und sie brach in bitteren Tränen aus: “Huhuhuuuuu, meine ganze Familie ist den Zombies erlegen! Nur ich bin als Einzige übrig geblieb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Tröstend und einfühlsam nahm die gutherzige Lindaherzi die Kleine in den Arm und antwortete: “Du armes, kleines Ding! Wir sind uns selber ganz ratlos, wie sich alles plötzlich so drastisch verändern konnt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Ja, du, alte Heulsuse, bist nämlich nicht alleen mit deinen scheiß Sorgen!” sagte Darius patzig: “Wir Engel durchleben den gleichen Scheiß momentan auch...”</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arius!!! Halt dich zurück!!!” ermahnte Lindaherzi den fiesen Protz: “Der Kleinen geht es nicht viel anders als uns, und da bist du noch so herzlos...”</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Ach, steck dir das kleine Mädchen doch iin den Arsch... Ich gehe...” motzte Darius frech, wobei ihn Gabrielo ebenfalls ermahnte: “Sprich nicht so zu meiner Liebsten; das gehört sich als Engel nicht!”</w:t>
        <w:br/>
        <w:t>“Ach, sag bloß!!!” keifte Darius zurück: “Steck dir deine Lindaherzi doch auch in den Arsch! Ich gehe jetzt noch schnelle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och kaum war Darius gerademal einpaar wenige Meter davongeschwirrt, hielt er plötzlich inne; er brach, mit wildem Zucken, in sich zusammen. Lindaherzi, Gabrielo und auch Lisa erschraken. Plötzlich begann sich Darius’ Haut dabei auch wieder zu verdunkel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Oh, nein, nicht schon wieder...” rief Lindaheri besorgt, eiferte fix zu Darius und wollte sich nach seinem Befinden erkundigen, als dieser sie, mit feurigen Augen und fletschenden Zähnen anbrüllte. Ängstlich wich Lindaherzi zurück. Scheinbar war Darius soeben drauf und dran, sich ebenfalls, genau wie alle anderen Himmelsgeschöpfe auch, in einen fürchterlichen, finsteren Dämon der Hölle zu verwandeln. Das musste mit den Wunden zusammenhängen, die die Dämonen, oben im Himmel, ihn und Gabrielo zugefügt hatten, und es wäre wohl nur eine Frage der Zeit, bis auch Gabrielo plötzlich wieder rückfällig werden würde. Sie wussten nicht, wie sie dem armen Darius nur helfe konnten; im Gegenteil, es sah so aus, als sollten sie, zu ihrem eigenen Schutz, jetzt besser fliehen. Es wurde wirklich höchste Zeit, denn, wie ein Blitz, schoss Darius mit dämon-typischen Gesichtszügen und finster Gestalt auf sie los. Schützend packte Lindaherzi die völlig verängstigte Lisa erneut, und hob, zusammen mit Gabrielo, eilig ab, nach oben, in die Lüfte. Darius folge ihnen mit zähnefletschendem Gebrüll. Lindaherzi &amp; Gabrielo mussten immer schneller fliegen. Darius holte zu einem Sprung aus, um, von hinten, über Lindaherzi herzufallen, doch kaum hatte er dazu angesetzt, veränderte sich in ihm plötzlich alles wieder und er verwandelte sich wieder in den normalen, protzigen, aber dennoch friedlich gesinnten Engel zurück, wie wir ihn kenn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Lindaherzi &amp; Gabrielo wunderten sich, dass hinter ihnen auf einmal kein bedrphiches Gebrülll mehr zu hören war, und sie riskierten einen vorsichtigen Blick nach hinten, wobei sie ihren Darius auch sogleich mit verwirrtem Blick, weit hinter sich, in der Luft gleiten sah. Sie sahe ihm an, dass mit ihm scheinbar wieder alles okay war, und so schwirrten sie zu ihm zurück.</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Ich, äh, glaube, ich geh besser doch noch nicht...” seufzte Darius: “Aber ich behalt es mir jederzeit vo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Mein armer, aemer Freund Darius!” gab Gabrielo zutiefst besorgt zurück und nahm seinen Freund schätzend in die Arme.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Verstehst du, Kleine? Sowohl wir Himmelsgeschöpfe, als auch ihr Erdenbewohner sind von einer unbekannten, finsteren Macht umgeben, die uns alle zu bösartigen Dämonen bzw. Zombies werden lässt!” erklärte Lindaherzi: “Und das alles kam so plötzlich! Es scheint glatt unaufhaltbar zu sei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as dürfen wir für unsere Ehre als Lebewesen einfach nicht zulassen!” rief Lisa daraufhin mit größter Entschlossenheit: “Es gibt sehr wohl einen Weg, diese finsteren Mächte aufzuhalten; man muss nur danach suchen! Aber ich, für meinen Teil, werde es auf gar keinen Fall zulassen, dass uns diese ekligen Zombies unsere ganze Welt nehm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Toll, wirklich toll, Süße, aber was bitte willst’n groß unternehmen, hä?!!” fragte Darius mal wieder mit ironischem Lach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Das Beste, was man in einem solchen Fall nur machen kann: Ab in die nächste Bücherei und nach jedem einzelnen Schnipsel über dunkle, übersinnliche Kräfte schau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d so blieb den Engeln wohl nichts, als Lisas Rat zu folgen. Sie merkten, dass sie geistig, in der Tat, kein gewöhnliches Mädchen war, und daher wollten sie es riskieren, ihr und ihrem klugen Verstand zu vertrauen; auch wenn es dem protzigen, rechthaberischen Darius nicht ganz so recht war, sich von einer kleinen Göre helfen zu lass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Währendessen war Satan, welcher sich sein Recht auf den Besitz des Universums von Saddam zurückerkämpfen wollte, immernoch auf der verzweifelten Suche nach diesem. Saddam schien wahrscheinlich schon längst Kurs auf die Erde genommen zu haben, also war Satan ihm bis dahin gefolgt. Bloß fand er von ihm noch immer nicht die geringste Spur.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as ist ja mal wieder sehr typisch für ihn!” fluchte Satan leise vor sich hin: “Immer, wenn ich mit ihm reden will, weicht er mir aus und verzieht sich, dass ich ihn tagelang nicht finde; das hat er schon oft gemacht...! Na, warte, wenn ich dich erwische...” Satan knurrte bedrohlich, da wurde er jefoch plötzlich von einer gewissen Stimme, hinter sich, hochgeschreckt, und rief sogleich ängstlich: “Nein, bitte, bitte! Es ist alles okay, Saddam! Nur lass das sei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Aber, aber, wer wird denn da gleich so schreckhaft?!?” Und Satan sah schließlich niemand Anderes als den guten, alten Matt Groening, mit einem dicken Ratzefummel in seiner Recht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at biste denn immer gleich so in Panik?!??” fragte er den Herrn der Unterwelt ein wenig spöttisch: “Ich wollte dich doch nur mal eben schnell ausradier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en Teufel wirst du tun...” rief Satan wütend, worauf Matt jedoch nur antwortete: “Eben das tu ich; ich tu den Teufel ausradier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Oh, nein! Tust du das wirklich? Oh, nee, ey, so ‘ne Scheiße!” begann Satan darauf wieder zu jammern: “Wat soll ich denn dagegen tun, wenn du mich ausradieren tus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Gar nix! Nur stillhalten!” kicherte Matt, und wollte sein Radiergummi auf Satan ansetzen, bis dieser ihn dabei jedoch noch einmal stoppte: “Halt, Matt! Hat das nicht noch ein bisschen Zei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Hä? Zeit?” Matt sah Satan fassungslos an: “Seit wann braucht der Teufel denn Zeit?!...”</w:t>
      </w:r>
    </w:p>
    <w:p>
      <w:pPr>
        <w:pStyle w:val="Normal"/>
        <w:tabs>
          <w:tab w:val="clear" w:pos="708"/>
          <w:tab w:val="left" w:pos="2891" w:leader="none"/>
          <w:tab w:val="left" w:pos="10262" w:leader="none"/>
        </w:tabs>
        <w:autoSpaceDE w:val="false"/>
        <w:ind w:left="-720" w:hanging="0"/>
        <w:rPr/>
      </w:pPr>
      <w:r>
        <w:rPr>
          <w:i/>
          <w:iCs/>
          <w:color w:val="000000"/>
          <w:szCs w:val="28"/>
        </w:rPr>
        <w:t>“</w:t>
      </w:r>
      <w:r>
        <w:rPr>
          <w:i/>
          <w:iCs/>
          <w:color w:val="000000"/>
          <w:szCs w:val="28"/>
        </w:rPr>
        <w:t xml:space="preserve">Seit er Saddam geheiratet hat!” begann Satan zu erklären: “Bitte, mein lieber, böser Matt Groening! Du kannst mit mir alles machen; mich rosa anmalen, meine Konturen verändern oder, wenn du unbedingt willst, ausradieren, doch das alles bitte erst, nachdem ich mich gegen Saddams abscheulichem Verhalten, mir gegenüber, endlich zur Wehr gesetzt habe, okay? Bitte, lass mir bitte die Zeit! Es ist für mich sehr wichtig, weil ich sonst... sonst... naja... sonst der mächtige Herrscher der Unterwelt einst gewesen bin...” Ihm kamen die Tränen. Matt sah ihn dabei nur schief an; er sah in Satans Worten irgendwie keinen direkten Sinn: “Warum ist dir das eigentlich so wichtig? Der Herrscher der Unterwelt wirst du ohnehin bald </w:t>
      </w:r>
      <w:r>
        <w:rPr>
          <w:b/>
          <w:bCs/>
          <w:i/>
          <w:iCs/>
          <w:color w:val="000000"/>
          <w:szCs w:val="28"/>
        </w:rPr>
        <w:t>gewesen sein</w:t>
      </w:r>
      <w:r>
        <w:rPr>
          <w:i/>
          <w:iCs/>
          <w:color w:val="000000"/>
          <w:szCs w:val="28"/>
        </w:rPr>
        <w:t>, da du, selbst, wenn du Saddam sein gestelltest Recht auf deinen Besitz abgewehrt hast, später dann doch vn mir ausradiert wirst! Da kann ich dich doch besser gleich radier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as ist nicht dasselbe! Ich weiß, du verstehst das schwer, aber sorry, so muss das halt sein! Meine Ehre als Satan hängt davon ab!” bat Satan, Matt um Gnade. Dieser dachte daraufhin einen Augenblick lang nach. Nachdenklich kratzte er sich, mit seinem Radiergummi den Kopf, wobei er sich versehentlich einen Teil seiner Kotleten ausradierte, was er jedoch zum Glück noch rechtzeitig bemerkte, dabei erschrak: “Ach, du lieber Himmel...”, und schließlich seinen Bleistift hervorzückte, um sich seine radierten Kotleten wieder anzumal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ann wandte er sich wieder Satan zu. Er schien sich nun entschieden zu haben und sagte ihm schließlich konkret: “Also gut, Teufel! Auch wenn ich hinter deinen Absichten ehrlichgesagt keinen genauen Sinn sehe, so will ich dir doch den Gefallen tun, und dich solange ziehen lassen, bis du deinem Saddam gehörig in den Arsch getreten hast, obwohl ich ihn eigentlich, als Herrscher, eher lieber gesehen hätte. Er ist nunmal ein Hecht...” Und Matt grinste Satan dabei fies a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Freudig antwortete Satan: “Oh, danke, mein lieber Freund! Du weißt gar nicht, was mich das glücklich macht!!!” Und er galoppierte sogleich davon, um weiter nach Saddam zu suchen, wobei sich Matt nur noch an die Stirn ticken konnte und meinte: “Himmel, ist das ein dämliches Arschloch! Hoffentlich gelingt es ihm NICHT, Saddam den Thron abzujagen... Aber DAS glaub ich wenig bei dem IQ!... Und dann werden seine schön gezeichneten Farben und Konturen trotzdem letztendlich MIR sein, hähähähä!” Matts fieses Lachen drang durch die ganze Stadt, die mittlerweile nur noch von wilden, bösartigen Zombies bevölkert war. Es schien, außer Lisa, sonst keinen Sterblichen mehr zu geben, der diesen grausamen Knochenmonstern entkommen war. Langsam gingen die Zombies zur Nachbarstadt Shelbyville über, wo sie auch bald schon in den ersten 3 Häusern eingebrochen waren... So würde das dann immer weitergehen, von Stadt zu Stadt, und von Land zu Land, bis über die ganze Wel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Es gestaltete sich für Lisa und die drei Engel gar nicht so einfach, sich bis zur nächsten Stadtbücherei heil durchzuschlagen. Sie mussten bitter auf der Hut sein; überall lauerten Zombies. Den halben Weg schwirrten sie in der Luft, wobei Lindaherzi die kleine Lisa wieder auf dem Arm hielt. Dabei mussten sie sich allerdings auch vorsehen, dort nicht von den bissigen Dämonen geschnappt zu werden, die ja hingegen dort oben lauerten. Es war gar nicht so leicht. Und dauernd trafen sie auf blutrünsrige Zombies. Erst vorhin kam ihnen der Zombie von Lisas Lehrerin Miss Hoover in die Quere und hätte sie um ein Haar geschnappt, hätte ihr der protzige Darius nicht schnell eine fixe Kopfnuss verpasst, so dass sie für kurz außer Gefecht gesetzt war, und sie eilig entkommen konnten, ehe die nächsten Zombies hinzukamen. Zum Glück hatten es die Zombies, aufgrund ihrer extremen Leichenstarre, nicht so leicht, schnell vorwärts zu komm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Bald erreichten die drei Engel, samt Lisa, endlich die Bücherei. Glücklicherweise hatten Zombies die Tür bereits aufgebrochen, so dass es für die sterbliche Lisa nicht schwer war, die Bücherei zu betreten. Aber sie mussten auch dort ja gut auf der ut sein. Da die Tür von den Zombies ja aufgebrochen war, bedeutete das, dass durchaus auch hier an der einen oder anderen Stelle welche sein konnten. Und richtig! Kaum hatten sie die Bücherei betreten, stellte sich ihnen als Erstes die vollends verweste Leiche von Lisas verstorbenem Vorbild, dem Jazz-Musiker Zahnfleischbluter Murphy, in den Weg. Lisa kreischte erschrocken auf. Das Zombie-Monster brüllte sie mit bluttriefendem Maul an, und seine Bauchdecke war, durch die Verwesung, mittlerweile so derart aufgeweicht, dass sie ganz durchgerissen war und all seine madenzerfressenen Gedärme bei jeder Bewegung, die er machte, hinausplumpst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Lisa konnte diesen schrecklichen Anblick einfach nicht ertragen und sie drückte ihr Gesicht ganz fest in Lindaherzis Gewand, und schrie dabei ganz laut: “BITTE, MACHT DASS ER WEG GEHT!!! BITTE!!!!!!! AAAAAAAaaaahhhhhh!!!!!!!!!”</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at has’n?” fragte Darius dabei jedoch mal wieder nur herlos: “Dat is doch nur’n Zombie! Und ein fetter Hässlicher noch dazu...”</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Hör auf, Daius!!!” schrie Lindaherzi ihn an, nahm die völlig verstörte Lisa auf den Arm und flog mit ihr über den Zombie hinweg, wobei er vergeblich versuchte, sich den Engel mit seinen Knochenhänden zu krallen. Dabei geschah es auch noch, dass ihm beide Arme plötzlich abbrach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Haha! Das war’s wohl zum Thema Killen für dich!” lachte ihn Darius aus, doch da kam auch noch ein weiterer Zombie, direkt hinter ihm, angestapft und bekam ihn zu packen, noch ehe er ihn bemerkt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Ach du verf***te Scheiße!!!” fluchte Darius.  Zum Glück konnte Gabrielo hingegen dem Zombie noch rechtzeitig ausweichen und hob eilig ab in die Luft. Als er Darius’ missliche Lage erkannte, rief er: “Oh, Shit! Aber du bist selber Schuld!”</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So ‘ne kotzende, alte Ar***k***sch****!!!” fluchte sich Darius in den Klauen des bitteren Zombies einen ab: “So hilf mir doch, verf***t noch eins!!!”</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Oje”, seufzte Gabrielo: “Also, wenn dich deine Maudie so hören würd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as geht mir bitter am Ar*** vorbei!!! Hilf mir gefälligst, verdammt noch mal!!!”</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as soll ich denn tun?” fragte Gabrielo ganz verzweifelt. Doch da war es auch schon zu spät. Es kamen noch einige weitere Zombies hinzugestapft und wollten sich gerade in Darius festbeißen, um auch ihn entgüktig zu einen finsteren Höllendämon zu mach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Oh we! Ich kann gar nicht hinsehen!” schrie Gabrielo, und hielt sich ängstlich die Augen zu. Dabei murmelte er noch weiter: “Lebe wohl, Darius! Du warst zwar oft wirklich unerträglich, aber dennoch mein bester Freund!...”</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In diesem Augenblick überkam Gabrielo wieder ein sehr ungutes Gefühl. Ihm wurde mit einem Mal wieder ganz komisch zumute; und wieder verfärbte sich seine Haut wieder in finstres Schwarz, und sein Mund formte sich zu einer dämonhaften Schnauze, aus der er bissig die Zähne bleckte. Na, toll, nun hatte der arme Darius noch ein Problem mehr. Als wenn er von den ganzen Zombies nicht schon genug eingeengt war, so musste auch noch sein, zu einem Dämon, gewordener Freund zuschlagen. Wie ein Blitz schoss Gabrielo herab, drängte alle Zombies beiseite, und wollte sich schließlich in Darius verbeißen, um ihm seine Engelsseeele zu rauben. Darius schlug schon ängstlich beide Arme über den Kopf, doch da merkte er, wie Gabrielo plötzlich, ganz unerwartet, von einem der Zombies gepackt und kräftig gegen die Wand geschlagen wurde. Der Zombie wollte ihm damit klarmachen, dass ER und seine Genossen ja wohl zuerst hier waren, und die Beute daher den Zombies zustünde. Das ließ sich der dämonische Gabrielo natürlich nicht gefallen, und so griff er den Zombies mit bissigem Gebrüll an. Ein wildes Gemetzel war imgange; alle Zombies fielen über Gabrielo her, und dieser wiederum über sie. Sie wollten sich ihr Recht auf Darius’ Seele erkämpfen. Darius konnte den Anblick erst gar nicht glauben, wollte sich dann aber doch besser eilig wegstehlen, solange sie mit sich abgelenkt waren. Doch plötzlich überfiel auch Darius wieder dieses gewisse, komische Gefühl. Und so verwandelte sich auch er auf einmal wieder in einen Dämon, und mischte sich ebenfalls tapfer in das Gemetzel, um seinem Artgenossen Gabrielo Beistand zu leisten. Wohl der große Kampf der Monster...!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Schließlich gelang es den beiden Dämonen alle Zombies, bis aufs Letzte, zu zerreißen; dabei flogen unendlich Fetzen ihrer verwesten Gedärme durch die Gegend. Letztendlich aber endeten sie alle nur noch in einem eisernen, leblosen Knochenhaufen... Und direkt daraufhin verwandelten sich Darius &amp; Gabrielo wieder zu ihrem Ursprung zurück; gerade zur rechten Zeit noch, denn Lindaherzi &amp; Lisa kamen wieder zurück. Beide staunten nicht schlecht, als sie Darius &amp; Gabrielo ganz unschuldig auf dem Boden sitzen sahen, und neben ihnen die völlig in Fetzen gerissenen Zombies liegen sah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as ist hier passiert?” fragte Lindaherzi: “Wo habt ihr gesteck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a fragste uns zu viel!” antwortete Darius, und kratzte sich fragend am Kopf, als er sich die ganzen in Fetzen gerissenen Leichen ansah. Scheinbar konnten sich weder er, noch Gabrielo an den Vorfall eben erinnern! War ja auch kein Wunder; schließlich wurden sie, als Dämonen, ja zu einer ganz anderen Identitä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Naja, egal! Ihr werdet eben nie erwachsen!” seufzte Lindaherzi.</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Aber seht mal, ihr Lieben! Ich hab ein Buch gefunden, in dem alles über die unerklärliche, finstere Macht steht, die die Menschen bislang einfach nur als Übersinnlich abstempelten!” erklärte Lisa.</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Ooooohhh, toooooolll!!!!” stöhnte Darius wieder mal spöttisch, und gähnte gelangweilt.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Jetzt wartet doch erstmal ab! Hier steht, man konnte, trotz zahlreicher übersinnlicher Ereignisse, bislang nie wirklich nachweisen, dass es einen Satan überhaupt gibt! Dennoch ist man sich sicher, dass die Welt durchaus von einer gewissen, finsteren Macht vorbehalten ist und auch immer bleiben wird!”</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Super! Und was bringt uns das weiter?” stöhnte Darius.</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ir können uns, in diesem Punkt schonmal ganz sicher sein...” grinste Lisa.</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arauf drohte Darius fast vom Stuhl zu fallen, wenn er nicht bereits schon auf dem Boden gesessen hätte: “Ich kann’s einfach nicht glauben... Komm, Linda!!! Komm, Gabrielo!!! Wir gehen und machen uns eigenhändig auf der Suche nach einer Lösung gegen all den albernen Firlefanz hie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arius, ich bitte dich...” lenkte Gabrielo vorsichtig ein, doch Darius ließ nicht mehr weiter mit sich reden: “Ich hab’s doch von vornerein gewusst, sich auf dieses kleine Blag einzulassen, ist doch nur reine Zeitverschwendung...”</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arius, es ist genug!!!” schimpfte Lindaherzi, wandte sich dann aber mit freundlicher Stimme, Lisa zu: “Hör mal, Kleine! Da steht doch sicherlich noch mehr drin, als nur diese eine Erkenntnis, oder?!? Wir haben doch so gründlich gesuch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Aber natürlich steht da noch mehr! Aber das scheint eurem lieben Darius ja egal zu sein!” antwortete Lisa, und sah Darius dabei nur vorwurfsvoll an, der ihr darauf nur böse die Zunge rausstreckte. Doch Lisa ließ sich nicht entmutigen und erzählte weiter: “Hier steht noch Genaueres: Es gilt auch als erwiesen, dass es sowas wie Dämonen und Geister gibt. Allerdings hat man diese bislang nie wirklich gesehen, oder wenn, dann  nur in Gestalt von unscheinbaren Mensch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Oder von Engeln!” fügte Gabrielo hinzu.</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Glaub den F*** doch nicht!!!” fiel ihm Darius sogleich ins Wor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Einen Moment mal, bitte, mein guter Darius! Und was ist dann bitte mit uns und all unsren Artgenossen, dort oben, im Himmel? Sind das etwa keine Dämon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Zumindest welche ohne Stil...” antwortete Darius nur patzig und drehte sich eingeschnappt weg.</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Jetzt hört doch mal vernünftig zu!” forderte Lisa sie auf: “Hoer steht, solch dunkle Mächte sind am ehesten mit Sachen wie Weihwasser oder Christenkreuze zu bekämpfen! Darauf sacken sie, wie sprödes Sand, in sich zusammen und man sollte nie wieder was von ihnen hör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Häem! Das mit dem Kreuz hab ich erst vor wenigen Stunden ausprobiert”, sagte Lindaherzi: “Aber in sich zusammengesackt sind sie dabei ehrlichgesagt nicht, sondern haben sich nur ein bissl erschrock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as reicht mir jetzt!!!” schrie Darius wütend: “Gib mal das Buch her, und lass mich mal den Stand ansehen!” Und mit diesen Worten sprang er auf zu Lisa, und zerrte kräftig an dem Buch, um es ihr zu entreißen, um sich mal die Jahreszahl anzuschauen. Die Methoden, die darin beschrieben wurden, waren ja wirklich mehr als altmodisch. Doch Lisa wehrte sich mit allen Kräften und so kömpften unsere beiden Zankhähne bitter um das Buch.</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So hört doch auf!” klang es immer wieder von Lindaherzi &amp; Gabrielo, doch als würden die beiden Streitenden auf diese mageren Worte hör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Gib schon her!!!” fauchte Darius mürrisch, doch Lisa zischte wütend zurück: “Nein, ich hab das Buch gefunden! Außerdem verstehst du davon niiiix... uff...” Und beide zerrten kräftig an dem Buch herum. Gabrielo &amp; Lindaherzi sahen dabei nur ratlos zu...</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Plötzlich aber erhellte ein riesiger, heller Blitz die ganze Stadt und schlug ein riesiges Feuer in eine große Fläche davon. Erschrocken ließen Darius &amp; Lisa von dem Buch ab, und wichen zurück. Auf einmal blickten sie dort draußen nur noch in helle, loderne Flammen, die sich auf einem Großteil der Stadt erstreckt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as hat das nur zu bedeuten???” fragte Lisa erstarr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enn ich das wüsste, hätte ich dem Brandstifter längst aufgetragen, dich gleich mit anzuzünden...” antwortete Darius frech.</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Sie sahen, wie sich plötzlich alle Zombies zu dem Feuer hin begaben, und sich darum versammelten; und auch alle Dämonen aus dem Himmel kamen mit fürchterlichen Teufelslauten hinabgeschwirrt, und nahmen ebenfalls um das Feuer herum Platz. So war den vier Freunden zumindest erklärt, warum dieses Feuer so entsetzlich riesig war; damit auch ja all die zig-tausend Zombies &amp; Dämonen genug Platz fanden, sich darum zu versammeln. Es war einfach ein grauenvoller Anblick. Es schienen Milliarden zu sein, die, als grausige Zombies bzw. Dämonen, herbei kam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Mir scheint, als warten sie auf ein besonderes Ereignis?!?” erahnte Lisa.</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Vielleicht wissen sie, dass du in der Nähe bist, und wollen dich opfern?” belächelte Darius spöttisch: “Oh, Mann, mein ganzer Hass auf diese scheiß Mutanten wäre damit auf Lebzeit verflogen, wenn sie das tät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ARIUS!!!!” Lindaherzi &amp; Gabrielo sahen Darius nur böse an, worauf er sich verteidigte: “Man wird doch wohl noch Träume haben dürf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Seht nur!” rief Lisa dann jedoch und zeigte auf das riesige Feuerfeld, wo, genau aus der Mitte, sich plötzlich ein riesiger Balken hoch nach oben erhob, auf dem ein gewisser Iraner in toperotischer Reizunterwäsche stand; als er immer höher stieg, begangen sich alle Wesen respektvoll zu verneigen. Als der Balken etwa eine Höhe von 100 Metern erreicht hatte, blieb er endlich stehen und der iranische Diktator richtete sich mächtig auf.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Lisa erschrak: “SADDAM HUSSEI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Und er sieht verdammt geil aus...” fügte Darius hinzu.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Er schien dieses Ereignis schon lange vorgeplant zu haben, und hat sich deswegen auch, an Kleidung, etwas ganz besonders Festliches zurechtgelegt!” vermutete Lindaherzi ganz erstarrt.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Aber... wie kann das sein? Saddam ist tot! Er wurde vor 2 Jahren, von den Kanadiern, zerissen und geköpft...!??” sagte Lisa ganz verwirrt. </w:t>
      </w:r>
    </w:p>
    <w:p>
      <w:pPr>
        <w:pStyle w:val="Normal"/>
        <w:tabs>
          <w:tab w:val="clear" w:pos="708"/>
          <w:tab w:val="left" w:pos="2891" w:leader="none"/>
          <w:tab w:val="left" w:pos="10262" w:leader="none"/>
        </w:tabs>
        <w:autoSpaceDE w:val="false"/>
        <w:ind w:left="-720" w:hanging="0"/>
        <w:rPr/>
      </w:pPr>
      <w:r>
        <w:rPr>
          <w:i/>
          <w:iCs/>
          <w:color w:val="000000"/>
          <w:szCs w:val="28"/>
        </w:rPr>
        <w:t>“</w:t>
      </w:r>
      <w:r>
        <w:rPr>
          <w:i/>
          <w:iCs/>
          <w:color w:val="000000"/>
          <w:szCs w:val="28"/>
        </w:rPr>
        <w:t xml:space="preserve">Ja, seither weiht unser werter Herr Nachbar in der Hölle und hat Satan geheiratet!” erklärte Darius: “Aber dass er es soweit treibt... Dann ist also </w:t>
      </w:r>
      <w:r>
        <w:rPr>
          <w:b/>
          <w:bCs/>
          <w:i/>
          <w:iCs/>
          <w:color w:val="000000"/>
          <w:szCs w:val="28"/>
        </w:rPr>
        <w:t>ER</w:t>
      </w:r>
      <w:r>
        <w:rPr>
          <w:i/>
          <w:iCs/>
          <w:color w:val="000000"/>
          <w:szCs w:val="28"/>
        </w:rPr>
        <w:t xml:space="preserve"> der Grund, weshalb sich alles mit einem Mal so verändert ha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Und wir haben alles auf den armen, unschuldigen Satan geschoben...” machte sich Gabrielo bittere Vorwürfe.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Hör auf, Gabrielo! Der ist doch auch nicht viel besser; und unschuldig schon lange nicht mehr, seit Saddam ihn erstmals anal entjungfert hat...” erklärte Lindaherzi.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Achso...” Gabrielo verstand.</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ann plötzlich sahen sie mitan, wie Saddam triumphierend seine rechte Hand erhob, und alle Höllenwesen, Dämonen und Zombies ihn lauthals bejubelten. Dann begang er glücklich zu verkünden: “Seid gegrüßt, meine geliebten Untertanen! Die Stunde ist gekommen! Von dieser Nacht an, hat das Universum einen neuen Herrscher; MICH, Saddam Hussein, der von nun an über Hölle, Himmel und Erde herrscht! Und ihr werdet, als meine Untertanen, von Land zu Land, bis um die ganze Welt, ziehen, und alle zu euresgleichen machen, bis auch der letzte Mensch der Welt unter meiner unübertrefflichen Macht ist! Seid ihr alle berei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d es drang ein lautes Gebrüll aus ihren Monsterfressen, als Zeichen zur Feier ihres neuen Herrschers.</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Das können wir einfach nicht zulassen!” rief Lisa, mit Tränen in den Augen: “Es muss einfach was geben, was Saddams finstere Macht aufhält!!!” Und noch ehe sich die drei Engel versahen, rannte Lisa schnell aus der Bücherei, direkt zu der großen Versammlung hi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LISA NEEEIIIIIIINNN!!!!!!!!!!!!!!!!!!” schrien Lindaherzi &amp; Gabrielo zuiefst besorgt, doch es war schon zu spät! Die Kleine hatte im Nu das Feuer erreicht. Alle Zombies und Höllenmonster starrten sie darauf etwas verwirrt an. Sie waren sich doch so sicher, wirklich alle Springfielder restlos ausgerottet und zu ihresgleichen gemacht zu hab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Mr. Hussein!!! Mr. Hussein!!!!” rief Lisa und hüpfte dabei aufgeregt auf und ab, damit Saddam sie auch wirklich bemerken konnte. Ganz verdutzt sah er zu ihr runter, und fragte sogleich: “Wer, bei meinem Mann Satan, bist denn du???”</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Ein kleines, achtjähriges Mädchen, dessen gesamte Familie, Freunde und Bekannte durch diese grauenvollen Zombies vernichtet wurden, und nun ganz allein auf der Welt is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Hehehe, das freut mich für dich!” antwortete Saddam fies grinsend: “Aber wie kannst du noch hier sein? LOS, LEUTE, ERLEDIGT SI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d die Zombies und Dämonen wollten sich zähnefletschend über sie hermachen, doch Lisa rief lauthals: “Nein, wartet noch! Bevor ihr mich zu Euresgleichen macht, möchte ich zuallerletzt nur noch eins loswerd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Die Zombies &amp; Dämonen sahen sich erst fragend an, dann aber traten sie einpaar Schritte zurück, um das kleine Mädchen zuletzt noch anzuhören, und auch Saddam war so frei, ihr noch ein letztes Wort zu erteilen, auch wenn er es für recht überflüssig hielT; er war nunmal ein “gütiger” Kerl...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as hat die denn jetzt vor?” fragte Darius.</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Egal, was es auch ist; ich glaub nicht, dass es was bringt! Wir sind verloren...” seufzte Gabrielo.</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Psssst, schweigt, und hört zu!” forderte Lindaherzi sie auf.</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d so begang Lisa schließlich: “Schon seit Jahrhunderten ist die Welt, durch zahllose Kriege, Hungersnöten und Armut, zerstört. Kaum ein Mensch denkt noch an seinen Nächsten, sondern nur einzig und allein an sich, und strebt durch und durch nur nach seinem eigenen Besitz, ohne mehr an die Menschen zu denken, die diesen doch viel nötiger brauchen als er selbst! Tagtäglich hört man außerdem von neuen Skandalen: Es gibt immer mehr Kriege, immer mehr Kinder werden getötet und es wird nur noch belogen und betrogen! Schlimmer kann’s dabei kaum noch komm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och, doch!” widersprach Saddam: “Nämlich DAS hier, hähähähä! Jetzt hab ich bald die ganze Welt ausgelöscht, und alle folgen ganz allei mi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Und was bitte genau macht dich dabei so erfüllt und glücklich, wenn alle Menschen nur noch nach deiner Pfeife tanzen? Dann regierst du zwar über das ganze Universum, aber was kommt dann bitte danach? Dann hast du alles, für die Ewigkeit, erreicht, und kannst nichts Neues mehr anstreben! Ich stell mir das wirklich mehr als langweilig vor, aber du musst es ja wiss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Saddam sah Lisa daraufhin ganz sprachlos an. Er schien plötzlich nachzudenken; und auch alle Höllenwesen &amp; Zombies verfielen auf einmal in absolute Nachdenklichkeit. Ob die kleine Lisa nicht doch recht hat, und Saddam, mit der Regierung des ganzen Universums, wo alles nur noch so geschieht wie er es will, für ihn damit nicht auch gleichzeitig eine wüste, langweilige Zukunft bevorsteht? Das schien unseren iranischen Diktatur scheinbar doch etwas nachdenklich zu mach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ann aber antwortete er ganz fix: “Nö, ich find’s geil! Und nun FASST SIE, LEUT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Und alle Zombies &amp; Dämonen näherten sich Lisa, worauf diese laut aufschrie. Nun war’s scheinbar auch mit ihr für immer zuende. Doch da, ganz plötzlich, tauchte, direkt neben dem riesigen Feuerplatz, noch ein kleineres, weiteres Feuer auf, und mit einem Mal schnellte der eigentliche Höllenherrscher Satan daraus nach oben. Erschrocken ließen die Zombies &amp; Dämonen von Lisa ab, und blickten ganz erstarrt zu Satan hin, welcher in sehr hoher, mächtiger, furchteinflößender Gestalt erschien. Schnell nutzte Lisa diese Ablenkung, und machte sich eilig aus dem Staub, in die Bücherei zurück, wo Lindaherzi sie aufatmend, mit offnenen Armen empfing: “Gott sei Dank geht es dir gut, mein Kind!”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ie ganzen Zombies &amp; Monsterwesen schienen das nicht weiter bemerkt zu haben. Deren Aufmerksamkeit galt nun ganz allein Satan, welcher ja wirklich ganz unerwartet hervorkam. Auch Saddam hätte damit niemals gerechnet und war daher zuerst auch ziemlich baff, ließ es sich allerdings nicht groß anmerken, sondern rief lässig: “Ach, mein treuer Ehegatte! Kommst du auch noch vorbei, um deinen geliebten Männe zu seiner neuen Herrschaft zu beglückwünsch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och Satan rief darauf nur mit bedrohlichem Unterton: “Hör zu, Saddam! Ich mach das nicht mehr länger mit! Du hast mich einmal zu viel wie ‘nen Fußabtreter behandelt! Und nebenbei erwähnt, dein Herrscher-Outfit ist echt unter aller Sau!”</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ie ganze Menge schreckte hoch; Saddam nicht weniger, blieb jedoch dennoch unbeeindruckt: “Das ist Ansichtssache, Teufelchen! Und jetzt komm her und verneig dich vor deinem neuen Herrscher!” Dann erklärte er den Anderen: “Seht, meine Untertanen! Das ist Satan, mein Mann! Ein kleines, armseeliges Wichei, welcher, ohne mich, ein reines Nichts wäre! Doch zum Glück bin ich ja bekanntlich ein guter Mensch, und lass ihn daher gern bei mir, in meiner Feuergrotte wohn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ieses respektlose Geschwafel war einfach zu viel für unseren Satan. Ihm riss der Geduldfaden; in ihm stieg eine so derart unbeschreibliche Wut hoch, dass er schließlich, wie ein wildgewordenes Raubtier, laut losbrüllte: “ICH BIN KEIN ARMSELIGES WEICHEEEEIIIIIIIIIIIIIII!!!!!!!!!!!!!!!!!!!!!!!!!!!!!!!!!!!!!!!!!!!!!!!!!!!!!!!”</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Oh, jetzt wird’s diddeli-unschön!” sagte Devil of Flanders, welcher, zusammen mit seinem Partner Devil, natürlich auch am Platz war; alle waren sie da!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Mir scheint, als wären Satans Nerven am Ende!” antwortete Devil und trat lieber einpaar Schritte zurück. Auch alle Anderen, in der Menge, wurden mit einem Mal ganz still und hielten sich ebenfalls besser zurück. Es schien wohl ein Ehestreit imgange zu komm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Satans Augen begangen feurig aufzublitzen; er schien jetzt wirklich auf Tempo 180 zu sein. Saddam blieb allerdings noch immer ganz und gar unbeeindruckt, und rief nur ganz cool: “Echt schickes Auftreten, mein Lieber, doch mich beeindruckst du damit nicht! Versuchst wohl meinen Untertanen zu gefallen, was?!! Ha, als würden meine Anhänger auf so ein billiges, kleines, schwaches Teufelchen abfahren, wie dich! Wo du doch noch dazu äußerst schlecht im Bett bist! Echt, Leute, das könnt ihr kaum glauben! Der kriegt nur höchstselten einen hoch! Das glaubt mal!”</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Satans Birne wurde mit einem Mal immer röter und röter. Zwar war er schon immer von Kopf bis zu den Hufen knallrot, doch jetzt begang er förmlich zu glühen. Den Zombies &amp; den Dämonen war das selbstsichere Lachen und Triumphieren mit einem Mal vergangen, und sie starrten den eigentlichen Herrn der Finsternis ängstlich an, was Saddam ziemlich verwunderte: “Aber was habt ihr denn, Leute? Habt ihr etwa Schiss vor einem solchen Knilch??? Ha, so ein Schwachsinn! Es gibt keinen Grund, euch vor solch Jemanden zu fürchten! Der packt schon ein, wenn ich Folgendes mache... Passt gut auf!...”</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d Saddam rief seinem extrem wütenden Ehegemahl höllenfrech zu: “Jetzt spiel dich doch hier nicht so auf, du hirnverbrannter Ochsenfrosch!!! Wenn du allenernstes glaubst, du könntest mir meine Herrschaft, mit deinem achso furchteinflößenden Blick, in irgend ‘ner Weise streitig machen, muss ich dich bitter enttäuschen! Nichts und niemand kann mich je von meinem Thron abbringen, hähähähähä!!!! Hört ihr, Leute? Ich bin unbesiegbar!!!!!!!!!! Harharharha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Doch während Saddam so genüsslich auflachte, merkte er gar nicht, wie er, auf seinem Balken, auf dem er etwa 100 Meter hoch oben stand, einpaar unbemerkte Schritte zurück tat, bis er ausversehen ganz an seinen Rand trat, mit dem linken Fuß das Leere erwischte, auf dem Balken schließlich den Halt verlor, und, mit helflosem Geschrei, hinab, in sein Ursprungsheim, der Hölle, fiel. Dieser Sturz kam wohl für sie alle relativ unerwartet; selbst Satan rief mit einem Mal ganz erschrocken und zutiefst besorgt: “Oje, Schatz!!! Ich komm dir zu Hilfe!” Und im Nu tauchte er ab in die Hölle, um seinen Mann vielleicht noch rechtzeitig auffangen zu könn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arius, Gabrielo, Lindaherzi &amp; Lisa sahen das Spektakel die ganze Zeit mitan, und waren darüber wirklich mehr als baff.</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Irgendwie kommt mir das alles hier, mit einem Mal, höchstlächerlich vor!” meinte Gabrielo.</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as wird bloß aus uns werden?”fragte sich Lisa verzweifelt: “Wir sind die letzten noch Sterblichen, und die Einzigen, die gegen dieses ganze Spektakel ankämpfen könn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Doch kaum hatte sie das gesagt, hörten sie auf einmal verdächtige Nuckelgeräusche, in der Bücherei, und als Lisa sich umblickte, sah sie, zu ihrer Freude, tatsächlich ihre Babyschwester Maggie in der Tür stehen. </w:t>
      </w:r>
    </w:p>
    <w:p>
      <w:pPr>
        <w:pStyle w:val="Normal"/>
        <w:tabs>
          <w:tab w:val="clear" w:pos="708"/>
          <w:tab w:val="left" w:pos="2891" w:leader="none"/>
          <w:tab w:val="left" w:pos="10262" w:leader="none"/>
        </w:tabs>
        <w:autoSpaceDE w:val="false"/>
        <w:ind w:left="-720" w:hanging="0"/>
        <w:rPr/>
      </w:pPr>
      <w:r>
        <w:rPr>
          <w:i/>
          <w:iCs/>
          <w:color w:val="000000"/>
          <w:szCs w:val="28"/>
          <w:lang w:val="fr-FR"/>
        </w:rPr>
        <w:t>“</w:t>
      </w:r>
      <w:r>
        <w:rPr>
          <w:i/>
          <w:iCs/>
          <w:color w:val="000000"/>
          <w:szCs w:val="28"/>
          <w:lang w:val="fr-FR"/>
        </w:rPr>
        <w:t xml:space="preserve">MAGGIE!!! DU LEBST!!!!!!!” </w:t>
      </w:r>
      <w:r>
        <w:rPr>
          <w:i/>
          <w:iCs/>
          <w:color w:val="000000"/>
          <w:szCs w:val="28"/>
        </w:rPr>
        <w:t xml:space="preserve">freute sich Lisa und hastete überglücklich zu ihrer kleinen Schwester hin, um sie fest an sich zu drück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Ohje, hört dieser ganze Kinderkram denn nie auf?!??” stöhnte Darius böse.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Auf einmal hörten sie die Kirchturmglocke schlagen; sie schlug 6 Uhr morgens. Und mit einem Mal, ging zu ihrem großen Erstaunen, plötzlich die Sonne auf. Sie staunten nicht schlech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ie kann das sein???” rief Lisa, welche ihre kleine Schwester behutsam auf dem Arm trug.</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Seht nur!” rief Lindaherzi hinzu, und sie sahen mitan, wie alle Zombies, Dämonen, und Höllenwesen, mit leidvollem Gekreische, der aufgehenden Sonne wichen. Die Zombies aller bereits verstorbenen Springfielder machten plötzlich allesamt zum Friedhof kehrt, und die Zombies all der Personen, die zu solchen gemacht wurden, nahmen mit einem Mal wieder ihre normale Gestalt an; sie verwandelten sich ganz und gar zu Sterblichen zurück. Die Dämonen, welche allesamt ursprünglich Engel waren, leuchteten plötzlich blendend grell auf, und schossen, alle als helle Scheinwerfer in den, immer heller werdenden, Himmel hinauf. Auch die Wunden von Gabrielo &amp; Darius, die ihnen von den Dämonen zugefügt worden waren, bildeten sich im rasenden Tempo zurück, und sie fühlten sich wieder topfit, und leuchteten, samt Lindaherzi, ebenfalls himmlisch auf.</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d was den Rest der Belegschaft, nämlich die Höllenbewohner, angeht: Sie fluchten alle bitter über ihren missglückten Sieg und verschwanden wieder in die Hölle zurück. Das riesige Feuer, welches den ganzen Platz in Beschlag genommen hatte, wurde immer kleiner und kleiner, bis es, bis auf wenige Fünkchen, erloschen wa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Überglücklich erblickte Lisa unter der riesigen Menge aller Springfieldbewohner auch ihre Mutter und ihren Bruder Bart, und hastete freudig zu ihnen hin: “MOm!!! Bart!!! Ihr seid wieder wohlauf!!!!”</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d ihre Mutter empfing sie mit ofenen Armen, wobei Bart nur keck sagte: “Ich weiß zwar nicht, wieso wir hier sind, aber eins weiß ich mit Sicherheit: Ich ess nie wieder so viele Halloweensüßigkeiten; welch eine Nach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d kurze Zeit darauf räumten alle Springfielder den Platz und gingen etwas verwirrt nach Hause. Scheinbar war keinem von ihnen bewusst, was mit ihnen überhaupt geschehen war. Na, Lisa würde ihnen sich so Einiges erklären müssen, was sie sich auch vornahm, wobei sie die Hoffnung schöpfte, von ihren Mitmenschen in Zukunft mehr geachtet zu werd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d auch die Engel Lindaherzi, Gabrielo &amp; Darius nahmen daraufhin auch schließlich Kurs auf den Himmel, welcher nun hoffentlich wieder ganz und gar in seinen Ursprung zurückgekehrt wa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Währendessen herrschte, in der Hölle, großer Radau. Statt Satan war es letztlich Matt Groening, welcher den hinabstürzenden Saddam erfolgreich aufgefangen hatte.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Völlig außer Atem kam Matt schließlich angehastet und rief ein aufgeregtes: “Mat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Ja, so heiß ich”, antwortete Matt mit einem finsteren Grinsen: “Ich hoffe, ihr beide hattet dort oben, in der Menschenherrschaft, noch eine Menge Spaß! Doch jetzt bin ICH an der Reihe, harharhar!!!” Und daraufhin zückte Matt ganz fix sein riesiges Radiergummi hervor, und lachte ganz barsch.</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Satan verstand erst nicht recht und fragte: “Äh, was hat das denn bitte zu bedeut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eißt du nicht mehr? Wir hatten eine Abmachung! Ich lasse dich solange laufen, bis du mit Saddam zuende verhandelt hast; danach bist du mein auszuradierendes Zeichenmotiv; und wenn wir schon dabei sind, ist es Saddam gleich mit, hähähähähä!!!”</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Und Matt begang, noch ehe es sich Satan versah, wie ein Verrückter auf den, vom Sturz sehr benommenen Saddam einzuradier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NEEEEIIIIIIIIIN!!!!!!!!!!!!!!!!!!!” kreischte Satan, sprang auf Matt los, und wollte ihm schleunigst das Radiergummi entreißen, doch Matt reagierte für ihn einfach zu schnell, und im Nu hatte er plötzlich Satans rechte Hand ausradiert! Und da Satan darauf so schön herlich außer Gefecht gesetzt war, ließ Matt erstmal von Saddam ab, indem er ihn einfach auf den Boden donnerte, und sich dann erstmal genüsslichst Satan zuwendete, um auch schließlich den ganzen Rest seines Körpers komplett auszuradieren. Matt hatte plötzlich riesige Spiralen in seinen Augen; wie ein verrückter hielt er lechzend seine Zunge nach draußen, und radierte, was das Zeug hielt, an den beinahe schon armen Satan herum, welcher nur noch, wie am Spieß, herumschreien konnte.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Von diesen armseligen Hilfeschreien kam plötzlich Saddam wieder mehr zu sich. Seine linke Gesichtshälfte war, von Matt, schon ein wenig ausradiert. Saddam begriff jedoch sofort, was los war, und schrie stocksauer: “MATT GROENING!!!! Das verstößt gegen meine Höllenanordnungen: KEINE BÖSEN KOLLEGEN AUSRADIEREN!!!!”</w:t>
      </w:r>
    </w:p>
    <w:p>
      <w:pPr>
        <w:pStyle w:val="Normal"/>
        <w:tabs>
          <w:tab w:val="clear" w:pos="708"/>
          <w:tab w:val="left" w:pos="2891" w:leader="none"/>
          <w:tab w:val="left" w:pos="10262" w:leader="none"/>
        </w:tabs>
        <w:autoSpaceDE w:val="false"/>
        <w:ind w:left="-720" w:hanging="0"/>
        <w:rPr/>
      </w:pPr>
      <w:r>
        <w:rPr>
          <w:i/>
          <w:iCs/>
          <w:color w:val="000000"/>
          <w:szCs w:val="28"/>
        </w:rPr>
        <w:t>“</w:t>
      </w:r>
      <w:r>
        <w:rPr>
          <w:i/>
          <w:iCs/>
          <w:color w:val="000000"/>
          <w:szCs w:val="28"/>
        </w:rPr>
        <w:t>Ach, was!” keifte Matt nur frech zurück: “Geh lieber wieder nach oben und unterhalte die Monster; hier gibt’s für dich nicht viel zu tun! Alle sind oben, auf der Erde! Der Einzige, der hier unten ist, ist nur ein armer Kotleten</w:t>
      </w:r>
      <w:r>
        <w:rPr>
          <w:b/>
          <w:bCs/>
          <w:i/>
          <w:iCs/>
          <w:color w:val="000000"/>
          <w:szCs w:val="28"/>
        </w:rPr>
        <w:t>bartmann</w:t>
      </w:r>
      <w:r>
        <w:rPr>
          <w:i/>
          <w:iCs/>
          <w:color w:val="000000"/>
          <w:szCs w:val="28"/>
        </w:rPr>
        <w:t xml:space="preserve"> mittleren Alters, der, mit Genuss, einen noch armseligeren Wurm ausradiert! Hähä!”</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d er radierte und radierte, was das Zeug hielt. Satan schrie zuletzt noch einmal lautstark: “Saddam! So bitte hilf mir doch! HILF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Dann jedoch konnte er nichts mehr sagen, denn Matt hatte ihm im Nu auch seinen Mund fix wegradiert.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Plötzlich wurde in dem sonst so fiesen Saddam ein gewisses Gefühl der Sorge wach. Mit einem Mal verzog sich sein eben noch so giftig lächelndes Gesicht in einen zarten, besorgten Blick, welchen man von Saddam so bisher nie gesehen hatte, und er rief schließlich: “Satan? Oh, nein! Was tust du denn da nur, Matt Grouning?!!!”</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Und daraufhin fiel Saddam, schnell wie ein Blitz, wild und hasserfüllt über Matt her, und riss ihn gewaltsam von Satan herunter; oder bessergesagt, er riss ihn von DEM runter, WAS von Satan noch übrig geblieben war. Nämlich nicht mehr so viel: Man sah gerade noch die letzten Ansätze seinen Kopfes und Rumpfes. Alles Andere war gnadenlos in Matts mörderischem Radiergummi gefang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Hey, bist du für’n Arsch, oder wat?!” schrie Matt, als er von Saddam brutal gegen die glühende Wand geschlagen wurde. Dennoch hatte er seinen Radiergummi fest im Griff und würde es auch für nichts auf der Welt loslassen. Doch er hatte seine Rechnung ohne Saddam gemacht. Saddam schlug wütend auf Matt ein, packte ihn, an seinem Kotletenbart und riss seine Trottelvisage ganz nahe zu seinem Gesicht und brüllte ihn schließlich an: “ICH bin hier noch immer nach wie vor der Herrscher und durchaus in der Lage, jeden in glühende Lava auflösen zu lassen, der gegen meine Höllengebote verstößt und noch dazu des Herrschers Ehegemahl angreif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Matt schien daraufhin doch etwas eingeschüchtert, und sank schließlich zu Boden nieder: “Saddam! Du kannst mich gern rösten und strafen, so viel du willst, aber erlaube mir, hier bitte was aufzuklären: Satan hat mir selbst seine Zustimmung gegeben, ihn ausradieren zu dürfen, sobald er sein letztes Vorhaben erfüllt hat! Und das hat er nun, und so steht es mir frei, nun mit ihm machen zu können, was ich will!”</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Aha! Und was hatte er bitte schön großartig vor?” fragte Saddam, worauf Matt ihm erklärte: “Er wollte sich seinen, ihm zustehenden Besitz des Himmels &amp; der Erde, welches du ihm streitig gemacht hast, zurückerkämpfen! Ihr hatte seinen Spaß, und jetzt gehört er mir, hähähähä!!!!!!”</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Saddam glaubte zuerst, sich verhört zu haben. Erst starrte er ganz entsetzt drein, und wollte Satans unverzeihliche Wagnis einfach nicht wahr haben. Dann aber glitt ihm plötzlich wieder ein fieses Lächeln übers Gesicht und er lachte Matt spöttisch aus: “Oh, du Volltrottel!!!! Ich, an deiner Stelle, würde, wenn du schon einen Deal machst, wenigstens fair bleib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ie meinst du denn das?” fragte Matt verwirrt: “Und überhaupt: Seit wann geht es bei dir schon großartig fair zu, hm?!”</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Jetzt hör mir bloß gut zu, du comicfigurenrespektloses Dreifach-Arschloch!!!” schnauzte Saddam ihn ab: “Schön wär’s zwar gewesen, aber wenn du glaubst, Satan hätte sein Vorhaben erfolgreich abgeschlossen, dann irrst du dich aber gewaltig! Denn so sehr er sich diesmal auch bemüht haben mag; es kann ihm nie gelingen, mir meine Macht und mein Reich streitig zu machen, da er dazu viel zu wenig Selbstvertrauen und vorallem noch weniger Hirn besitzt! Also vergiss es, es steht dir überhaupt nicht zu, dass du den armen Kerl, einfach über seine Teufelsnase hinweg, ausradiers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In diesem Moment fühlte sich Matt wirklich nahezu ertappt und wie vor den Kopf gestoßen. Doch Saddam ging noch einen Schritt weiter: “Und da du ihn und sogar mich, deinen leibeigenen Herrscher, anradiert hast, wirst du dafür vom Chef bitterst bestraft!!!!!!!!!” Und er schlug dem nun sehr hilflosen Matt, mit einem Hieb, sein Radiergummi aus der Hand, welches genau neben dem schon halb wegradierten Satan landete.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Hey, das ist nicht fair!” rief Matt und starrte Saddam nur fassungslos a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 xml:space="preserve">Seit wann bin ich fair?!! Hast du doch eben noch selbst gesagt!” kicherte Saddam fürchterlich, packte den beinahe schon bemitleidenswerten Matt und warf ihn erstmal in eine glühend heiße Lava, wo er sich die nächsten Stunden über erstmal drin aufhalten würde, ehe er von Saddam noch hart bestraft wird.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ann machte Saddam kürzesten Prozess: Mit einem Satz holte er seinen Säbel hervor, mit dem er schon zu Zeiten, als er noch lebte, im Irak schon oft so einige unschuldige Leute erschlagen und zerstückelt hatte. Damit teilte das Radiergummi inzwei, worauf alle ausradierten Teile wieder herausflossen und Satan schließlich wieder komplett gemacht wurde. Und auch Saddam bekam seine linke Gesichtshälfte wieder. Langsam rappelte sich Satan wieder hoch, und sah Saddam höchsterstaunt an: “Saddam, mein Schatz! Bist, bist das wirklich...”</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Jajaja, keine lange Zeit für Diskussionen! Keine Ursache! Wenn du mich jetzt bitte entschuldigst, ich muss nach oben, meine Welt regieren!” antwortete Saddam ganz schnell und ehe es sich Satan versah, war er auch schon wieder nach oben verschwunden. Doch Satan wusste genau, was passiert war; dass Saddam ihm soeben sein Leben gerettet hatte. Satan konnte es erst nicht glauben. Dann empfand der immer so fiese, unfaire Diktator scheinbar doch noch was für ihn?!? Sah jedenfalls schwer danach aus.</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Doch als Saddam schließlich den Erdboden erreicht hatte und wieder, auf der Erde, auftauchte, sah er plötzlich, mit Schrecken, mitan, wie alle Zombies, Dämonen und Höllenwesen, wie vom Erdboden verschwunden waren. Auch von dem so mächtigen, riesigen Feuer, welches einen riesigen Teil der Fläche in Beschlag  genommen hatte, waren nur noch einpaar wenige, kleine Fünkchen zu sehen.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as zum Teufel ist passiert??? Wo sind sie alle hin?????” fragte Saddam ganz außer sich. Er sah, wie der Himmel mittlerweile schon ganz hell geworden war. Es war Morgen! Ein neuer Tag war angebrochen; ein Tag voller Helligkeit, wie man es nunmal gewohnt is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as hat das nur zu bedeuten? Ich hab doch dem Höllenstreicher angeordnet, den Himmel von nun an immerzu dunkelrot bis pechschwarz gefärbt zu lassen...!?” Saddam wurde immer verwirrter. Da schließlich kam der freundliche Teufel Devil of Flanders, welcher scheinbar als Einziger übrig geblieben war, angaloppiert und grüßte Saddam freundlich: “Hallo-diddeli-do, mein wertes Herr Cheffelch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evil of Flanders!” rief Saddam ganz aufgebracht: “Was ist passiert? Wo sind sie alle hin? Und wieso wird plötzlich alles wieder so scheußlich hell, wie an jedem Tag auch? Ich bin jetzt der Herrsche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Oh, das tut mir aber sehr diddeli-leidili, aber ich müsseli  dich da wohl leider auf-diddeli-klären!” antwortete Devil of Flanders und sah Saddam dabei mitfühlend an: “Es ist zu spät, mein Schatz! Leider! Du hattest nur bis zum Morgengräunchen Zeit, die Weltherrschaft, hier an diesem Ort und Stellchen, sn dich zu nehmen! Ansonsten würde alles wieder so werden, wie es war, und das Ritual-chen dieser schnucklig süßen Sekte, die all diese Vorbereitungen ins Leben gerufen haben, wird als Nichtig zurückge-diddeli-stuft... Tut mir sehr leid, aber ich wünsche dir trotzdem alles Diddeliduddeli-Liebe! Halt die Öhrchen steif, Saddamchen! Tschüsseli-Küsseli!” Und Devil of Flanders tauchte ab zur Hölle zurück.</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Saddam konnte den bitteren Ernst der Lage gar nicht fassen: “WAS???!!! DAS, DAS KANN DOCH.... NICHT!!!! ALLES IST... WIEDER WIE ES.... W-W-WAR, MIT HIMMEL, GOTT UND SCHÖNGEREDETER LIEBE?!!...” Erst versuchte er sich zu fassen, doch es wollte ihm einfach nicht gelingen. Das war einfach zu viel für ihn. Er stand so kurz davor, endlich sein Lebensziel erreicht zu haben, und jetzt?!.... Er konnte einfach nicht anders und brach schließlich in Tränen aus. Er schluchzte so entsetzlich laut, wie man es noch nie zuvor von ihm gehört hatte.</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Dann hab ich, schluchz, meine ganze Weltherrschaft, schluchz, schnief, aufgegeben, nur weil, schnief, der olle Volltrottel Satan, schluchz, in Not war und ich ihm geholfen habe.... Waaaahuuuuhuuuuuhuuuuuuuuu!!!!!!!!!” Er konnte sich einfach nicht beherrschen. Schließlich kam auch Satan, zu ihm, an die Erdoberfläche. Er schien von dem Geschehenen bereits in Kenntnis gesetzt worden zu sein, und so nahm er tröstend seinen Arm um Saddam und riet ihm mit einfühlsamer Stimme: “Ist schon gut, mein Saddam! Ich weiß bescheid! Komm jetzt erstmal runter und wärm dich was auf! Vielleicht ist es auch besser so; unser Konkurrent dort oben hat es sicher aus gutem Grund so bestimmt...”</w:t>
        <w:br/>
        <w:t>Durch diese Worte wurde Saddam nur noch trauriger und seine jämmerliche Heulerei wurde immer lauter und kläglicher...</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Im Himmel währendessen war mittlerweile wieder alles in bester Ordnung; längst war auch der allmächtige Gott wieder wohlauf und verkündete seinen Himmelsbewohnern: “Wir haben’s wieder einmal geschafft; wie immer!” Dabei zwinkerte er ihnen triumphierend zu, und fuhr fort: “Um es euch anzuvertrauen: Den ganzen Firlefanz mit den Zombies und Saddams Macht hab ich ganz allein, als mächtigster Herr, im Universum, eingeleitet, um mal zu testen, wie leichtfertig ihr seid! So, nun ist es raus! Wenn ihr mich jetzt bitte entschuldigt? Ich muss meinen Palast wieder ganz zauber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en Engeln blieb, nach diesen Worten, förmlich die Spucke weg. Das konnte doch gar nicht wahr sein. Dann soll also Gott die ganze Zeit hinter alledem gesteckt haben?!? Immerhin ist er ja jederzeit in der Lage, alle Verläufe zu bestimmen, sowohl im Himmel, als auch auf der Erde und in der Hölle. Er schien wohl nunmal der einzig wirkliche Herrscher des Universums zu sei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Auch wenn sich die Engel schon ziemlich über ihren großen Boss ärgerten, so waren sie doch sehr froh, wieder gerettet zu sein. Überglücklich nahm Darius seine Maudie in die Arme, worauf diese sagte: “Ich hoffe nur, meine Kinder haben das ganze Desaster gut verarbeitet!?... Ich seh besser gleich mal nach ihnen; wollte ich ja sowieso gleich am nächsten Tag nach Halloween! Hoffentlich war Ned nicht so ungehopelt, und hat ihnen Süßigkeiten gegeben! Es gilt immernoch: Kein Zucker! Auch nicht an so scheußlichen Festen wie Hallowe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arius seufzte auf, folgte seiner Liebsten jedoch auch sogleich.</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In der Hölle währendessen hatte sich Saddam, nach etwa 20 Gläsern fettes Alkohol mittlerweile wieder glücklich gesoffen, und war nun dabei, Matt seine bittere Strafe zu verhängen, indem er den Ärmsten an einen glühenden Grottenpfahl, in seinem &amp; Satans Schlafzimmer, festband, und ihn dabei zusehen ließ, wie er &amp; Satan es heftig in ihrem Bett trieben. Und Matt war dem gnadenlos ausgeliefert, ohne etwas dagegen machen zu können. Er musste diesem heftigen Treiben im höllischen Bett wohl oder übel zusehen, und wäre daran fast gestorben; spätestens als Saddam &amp; Satan sich, nach einem ihrer höllischsten Orgasmen, sich auch noch einen Spaß daraus machten, den armen hilflosen Matt, mit ihren “Feuerwehrmännern” anzuspritzen... Der arme, aaaaarme Matt! Und sein geliebtes Radiergummi war er auch los...</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 xml:space="preserve">Auf der Erde nahm alles hindess auch wieder ihren gewohnten Gang. Und da nun Allerheiligen war, gingen viele Familien, darunter auch die Simpsons und die Flanders, zum Springfielder Friedhof, wo noch vor gut 5 Stunden der ganze Horror angefangen hatte. Die Simpsons besuchten ihren toten Vater Homer, und die Flanders natürlich Maude. </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Sanft stellte Lisa eine Friedhofskerze auf das Grab ihres Vaters und sagte: “Hoffentlich finden die Toten nun ihre entgültige Ruhe, und werden auch in Zukunft nicht mehr von irgend einem grauenvollen Satanskult gestör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Doch kaum hatte sie das gesagt, begang das Grab plötzlich, wie wild, zu beben, und im Nu kam ihres Vaters knochige Hand hervor, packte die völlig kreischende Lisa am Hals und wollte sie mit sich ins Grab reiß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LISA!!!!!!!!” schrien ihre Mutter &amp; ihr Bruder. Dann aber ließ das Beben wieder nach und die Hand wurde wieder ganz flach. Ohne jede Regung guckte sie nun einfach so aus dem Grab heraus. Ängstlich wich Lisa, mit Geschrei, zurück. Dann aber bebte das Grab erneut. Es begang dabei plötzlich auch noch zusätzlich feurig zu dampfen, und plötzlich, tradaaaa, kam Satan daraus enmpor, wobei er versehentlich direkt Homers Leiche, auf seinem Kopf, mit nach oben gebracht hat. Die Simpsons schrien laut auf.</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as habt ihr denn?” fragte Satan, begang den toten Homer, auf sich, jedoch auch gleich zu bemerken, und er schlug ihn sich eilig von seinem Kopf: “Ich bin nur gekommen, um mich bei eurem Baby zu bedank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as hat denn das zu bedeuten, Sie ungehopelter Flegel, Sie!” scheltete Marge ihn jedoch: “Wie können Sie so respektlos zu meinem armen, verblichenen Mann sei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Ich bin nuneinmal Satan!” antwortete Satan kühl: “Doch was ich unbedingt loswrden will”, und er wandte sich der kleinen Maggie zu: “Danke, meine Kleine! Hab meinen höllischsten Dank! Wenn du mir, als ich meinen Mann Saddam gesucht habe, nicht gesagt hättest, wo er seine Macht verkünden wollte, dann wäre das ganze Universum jetzt verloren, und Saddam hätte alles bekommen, was er wollte! Und ich wäre für immer abgemeldet, und würde mit ihm jetzt nicht den miesen Matt Groening strafen! Habe meinen ergebensten Dank!”</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Was, Maggie hat Sie dorthin geführt?!” plötzlich wurde Lisa Einiges klar. In Wirklichkeit war also Maggie die wahre Heldin! Marge hingefen verstand gar nichts und fragte nur fassungslos: “Einen Augenblick mal; Sie sind schwul, und haben sich dann auch noch mit meinem Baby befasst?!?”</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w:t>
      </w:r>
      <w:r>
        <w:rPr>
          <w:i/>
          <w:iCs/>
          <w:color w:val="000000"/>
          <w:szCs w:val="28"/>
        </w:rPr>
        <w:t>Nun....” wollte Satan beginnen. Doch da erschien plötzlich auch Saddams Hand, neben ihm, aus dem Grab, und zog Satan wieder hinunter, wobei Saddam ihn mit sturzbesoffener Stimme aufforderte: “Hicks, komm gefälligscht wieder insch Bett, hicks! Esch gibt noch viel zu tu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Und so war Satan auch schon wieder verschwunden...</w:t>
      </w:r>
    </w:p>
    <w:p>
      <w:pPr>
        <w:pStyle w:val="Normal"/>
        <w:tabs>
          <w:tab w:val="clear" w:pos="708"/>
          <w:tab w:val="left" w:pos="2891" w:leader="none"/>
          <w:tab w:val="left" w:pos="10262" w:leader="none"/>
        </w:tabs>
        <w:autoSpaceDE w:val="false"/>
        <w:ind w:left="-720" w:hanging="0"/>
        <w:rPr>
          <w:i/>
          <w:i/>
          <w:iCs/>
          <w:color w:val="000000"/>
          <w:szCs w:val="28"/>
        </w:rPr>
      </w:pPr>
      <w:r>
        <w:rPr>
          <w:i/>
          <w:iCs/>
          <w:color w:val="000000"/>
          <w:szCs w:val="28"/>
        </w:rPr>
        <w:t>Fassungslos sahen sich die Simpsons an, bis Marge schließlich fragte: “Und was jetzt?”</w:t>
      </w:r>
    </w:p>
    <w:p>
      <w:pPr>
        <w:pStyle w:val="Normal"/>
        <w:rPr/>
      </w:pPr>
      <w:r>
        <w:rPr>
          <w:i/>
          <w:iCs/>
          <w:color w:val="000000"/>
          <w:szCs w:val="28"/>
        </w:rPr>
        <w:t>“</w:t>
      </w:r>
      <w:r>
        <w:rPr>
          <w:i/>
          <w:iCs/>
          <w:color w:val="000000"/>
          <w:szCs w:val="28"/>
        </w:rPr>
        <w:t>Am besten, wir setzen Homer ersteinmal wieder in seine Gruft zurück!” schlug Bart kurzerhand vor, und so nahm alles seinen wohlverdienten Lauf... Und sie hätten ihn auch erfolgreich wieder in sein Grab zurückgesetzt, hätte zuletzt die Erde nicht wieder erneut angefangen zu beben. Diesmal allerdings aus einem anderen Grund: Satan &amp; Saddam waren, in der Hölle, nämlich heftigst miteinander zugange, bis Matt Groening schließlich aufgab und in tiefe Besusstlosigkeit verfiel, zuvor jedoch noch ein müdes: “</w:t>
      </w:r>
      <w:r>
        <w:rPr>
          <w:b/>
          <w:bCs/>
          <w:i/>
          <w:iCs/>
          <w:color w:val="000000"/>
          <w:szCs w:val="28"/>
        </w:rPr>
        <w:t>Happy Halloween</w:t>
      </w:r>
      <w:r>
        <w:rPr>
          <w:i/>
          <w:iCs/>
          <w:color w:val="000000"/>
          <w:szCs w:val="28"/>
        </w:rPr>
        <w:t>... uff!” verkündete...</w:t>
      </w:r>
    </w:p>
    <w:p>
      <w:pPr>
        <w:pStyle w:val="Normal"/>
        <w:rPr>
          <w:i/>
          <w:i/>
          <w:iCs/>
          <w:color w:val="000000"/>
          <w:szCs w:val="28"/>
        </w:rPr>
      </w:pPr>
      <w:r>
        <w:rPr>
          <w:i/>
          <w:iCs/>
          <w:color w:val="000000"/>
          <w:szCs w:val="28"/>
        </w:rPr>
      </w:r>
    </w:p>
    <w:p>
      <w:pPr>
        <w:pStyle w:val="Normal"/>
        <w:jc w:val="center"/>
        <w:rPr>
          <w:rFonts w:ascii="Plasma Drip (BRK)" w:hAnsi="Plasma Drip (BRK)" w:cs="Plasma Drip (BRK)"/>
          <w:color w:val="000000"/>
          <w:sz w:val="96"/>
          <w:szCs w:val="28"/>
        </w:rPr>
      </w:pPr>
      <w:r>
        <w:rPr>
          <w:rFonts w:cs="Plasma Drip (BRK)" w:ascii="Plasma Drip (BRK)" w:hAnsi="Plasma Drip (BRK)"/>
          <w:color w:val="000000"/>
          <w:sz w:val="96"/>
          <w:szCs w:val="28"/>
        </w:rPr>
        <w:t>ENDE</w:t>
      </w:r>
    </w:p>
    <w:sectPr>
      <w:type w:val="nextPage"/>
      <w:pgSz w:w="12240" w:h="15840"/>
      <w:pgMar w:left="1417" w:right="1417" w:gutter="0" w:header="0" w:top="1417"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sma Drip (BRK)">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tabs>
        <w:tab w:val="clear" w:pos="708"/>
        <w:tab w:val="left" w:pos="2891" w:leader="none"/>
        <w:tab w:val="left" w:pos="10262" w:leader="none"/>
      </w:tabs>
      <w:autoSpaceDE w:val="false"/>
      <w:ind w:left="-720" w:hanging="0"/>
      <w:jc w:val="center"/>
    </w:pPr>
    <w:rPr>
      <w:b/>
      <w:bCs/>
      <w:color w:val="000000"/>
      <w:sz w:val="72"/>
      <w:szCs w:val="7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2:08:00Z</dcterms:created>
  <dc:creator>Unknown User</dc:creator>
  <dc:description/>
  <dc:language>en-US</dc:language>
  <cp:lastModifiedBy>Unknown User</cp:lastModifiedBy>
  <dcterms:modified xsi:type="dcterms:W3CDTF">2001-10-29T12:10:00Z</dcterms:modified>
  <cp:revision>2</cp:revision>
  <dc:subject/>
  <dc:title>Einleitung</dc:title>
</cp:coreProperties>
</file>